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b/>
          <w:bCs/>
          <w:spacing w:val="-3"/>
          <w:sz w:val="29"/>
          <w:szCs w:val="29"/>
        </w:rPr>
        <w:tab/>
      </w:r>
      <w:r>
        <w:rPr>
          <w:b/>
          <w:bCs/>
          <w:spacing w:val="-6"/>
          <w:sz w:val="48"/>
          <w:szCs w:val="48"/>
          <w:u w:val="single"/>
        </w:rPr>
        <w:t>THE SEASON OF THE ST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VESTING THE STA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ABIES OF BABYL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 BAKER FROM BABYL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A Screenplay by  BRADFORD RILE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TY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John Goodman is the neighborhood Baker.  The ethnic urban environment is his love.  He has a strange, comical little van and Bakery Shop.  He makes the cakes for kids birthdays, anniversaries, weddings, graduations.. you name it... He is Irish descent, full name Paddy Stork.. They call him the STORKMAN because he has an uncanny ability to know when someone in his neighborhood is going to have a child.  Not because he is the father or a peeping-tom but because, he is simply the StorkMa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carries the conscience and higher knowledge of an urban neighborhood fraught with crime, gangs, mixed ethnic groups.  Naturally the children love him.. He knows intuitively before hand the needs and circumstances of the new, young ones, coming into this world and through his eyes we see how the balance of crime, illness, strength and weakness is given true justice, true humor, true insight and the best of all positives in a negative city environment.  The more society has disregarded its poor and underprivileged, the more selfish, fearful and protective human city dwellers become, creating more homeless, handicapped and victimized casualties of its neglect... There is a Justice to our oversights and the STORKMAN sees the wisdom and the potential for transformation that the children bring into this lif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STORKMAN is this neighborhood's catalyst for chan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trick Stark-  `The Stork Man'.  `Stark's Reality', A Piece of Cake', `The Baby Business"(fetal tissue market).  `Bakers Dozen' (the dozen children paddy is helping from orphanage.. add taking the little ones shopping. etc.)  `Patty Cake' or `The Icing'.  Stark Rea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ES:  John Goodman type with squeeze tubes full of icing.  His favorite bad habit, jelly beans.. which is a true mark of craftsmanship.  He also fires jelly-beans as a secret sign of friendship into kids mouths, when the parents aren't looking.  Huge mixing bowls, full of powder and dough constantly surround him.  Naturally with chocolates, sweets and smells coming from the Bakery at all hours.. when the windows are open.. it sweetens the stale city air.  His favorite for kids birthdays is hiding a jelly bean somewhere in the cake and the one who gets it, always the right one, gets invited for a special treat.  (The jelly bean can hold a roulette or a `toss the bouquet' kind of hidden meaning.. as next mother or person or child who needs special assistance or advice.  Zodiac cakes, squares, flats, highs, low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STORKMAN is placed like all of us in a bad economy, crime, robbers, rapes, child abuse, maimings, shootings, muggings and yet is the epitome of someone meant to sustain a happy demeanor.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MPLE:  The case of the parents who had a daughter with bone marrow cancer or needing, for a terminal priority, a life and death replacement for a bone marrow condition.  The parents decide to create or have a child who would, have a better chance at meeting the right `type' and by conscious choice and love, a child comes who through sacrifice saves the older sisters lif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MPLE:  Mother with AIDS, has children that don't have AIDS, and the mother knows she will die and must find a  home for the children.  There is a foundation or charity called the Tonya Kids fund that helps single mothers locate homes for their children before their own predetermined death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MPLE:  Children used to be taught that if Mothers ate watermelon seeds, they would get pregnant.  That is why you spit out the see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b/>
          <w:b/>
          <w:bCs/>
          <w:spacing w:val="-3"/>
        </w:rPr>
      </w:pPr>
      <w:r>
        <w:rPr>
          <w:b/>
          <w:bCs/>
          <w:spacing w:val="-3"/>
        </w:rPr>
        <w:tab/>
        <w:t>"Many have come to teach the holiness of God, but still there is not peace in the worl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center" w:pos="4680" w:leader="none"/>
        </w:tabs>
        <w:suppressAutoHyphens w:val="true"/>
        <w:spacing w:lineRule="atLeast" w:line="240"/>
        <w:jc w:val="both"/>
        <w:rPr>
          <w:b/>
          <w:b/>
          <w:bCs/>
          <w:spacing w:val="-3"/>
        </w:rPr>
      </w:pPr>
      <w:r>
        <w:rPr>
          <w:b/>
          <w:bCs/>
          <w:spacing w:val="-3"/>
        </w:rPr>
        <w:tab/>
        <w:t>"Many have come to teach the holiness of man, and still there is not peace in the worl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When many come to teach the holiness of children, then there will be peace in the worl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center" w:pos="4680" w:leader="none"/>
        </w:tabs>
        <w:suppressAutoHyphens w:val="true"/>
        <w:spacing w:lineRule="atLeast" w:line="240"/>
        <w:jc w:val="both"/>
        <w:rPr>
          <w:b/>
          <w:b/>
          <w:bCs/>
          <w:spacing w:val="-3"/>
        </w:rPr>
      </w:pPr>
      <w:r>
        <w:rPr>
          <w:b/>
          <w:bCs/>
          <w:spacing w:val="-3"/>
        </w:rPr>
        <w:tab/>
        <w:t>-RABBI SCHLOMO CARLEBACH</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d there followed him a great company of women, which also bewailed and lamented him...  Turning  unto them said, `Daughters of Jerusalem, weep not for me, but weep for yourselves, and for your children.</w:t>
      </w:r>
    </w:p>
    <w:p>
      <w:pPr>
        <w:pStyle w:val="Normal"/>
        <w:tabs>
          <w:tab w:val="clear" w:pos="720"/>
          <w:tab w:val="left" w:pos="-720" w:leader="none"/>
        </w:tabs>
        <w:suppressAutoHyphens w:val="true"/>
        <w:spacing w:lineRule="atLeast" w:line="240"/>
        <w:jc w:val="both"/>
        <w:rPr>
          <w:spacing w:val="-3"/>
        </w:rPr>
      </w:pPr>
      <w:r>
        <w:rPr>
          <w:spacing w:val="-3"/>
        </w:rPr>
        <w:t>"For the days are coming, in the which they will say, blessed are the barren, and the wombs that never bare, and the paps which never gave suck.  For if they do these things in a green tree, what shall be done in the dry?"   Luke 28-31</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OPENING SEQUENCE:</w:t>
      </w:r>
      <w:r>
        <w:rPr>
          <w:b/>
          <w:bCs/>
          <w:spacing w:val="-3"/>
        </w:rPr>
        <w:fldChar w:fldCharType="begin"/>
      </w:r>
      <w:r>
        <w:rPr>
          <w:spacing w:val="-3"/>
          <w:b/>
          <w:bCs/>
        </w:rPr>
        <w:instrText xml:space="preserve"> PAGE \* ARABIC </w:instrText>
      </w:r>
      <w:r>
        <w:rPr>
          <w:spacing w:val="-3"/>
          <w:b/>
          <w:bCs/>
        </w:rPr>
        <w:fldChar w:fldCharType="separate"/>
      </w:r>
      <w:r>
        <w:rPr>
          <w:spacing w:val="-3"/>
          <w:b/>
          <w:bCs/>
        </w:rPr>
        <w:t>5</w:t>
      </w:r>
      <w:r>
        <w:rPr>
          <w:spacing w:val="-3"/>
          <w:b/>
          <w:bCs/>
        </w:rPr>
        <w:fldChar w:fldCharType="end"/>
      </w:r>
    </w:p>
    <w:p>
      <w:pPr>
        <w:sectPr>
          <w:headerReference w:type="default" r:id="rId2"/>
          <w:type w:val="nextPage"/>
          <w:pgSz w:w="12240" w:h="15840"/>
          <w:pgMar w:left="1440" w:right="1440" w:gutter="0" w:header="1440" w:top="1496" w:footer="0" w:bottom="1440"/>
          <w:pgNumType w:start="1" w:fmt="decimal"/>
          <w:formProt w:val="false"/>
          <w:vAlign w:val="center"/>
          <w:textDirection w:val="lrTb"/>
          <w:docGrid w:type="default" w:linePitch="360" w:charSpace="0"/>
        </w:sectPr>
      </w:pPr>
    </w:p>
    <w:p>
      <w:pPr>
        <w:pStyle w:val="Normal"/>
        <w:tabs>
          <w:tab w:val="clear" w:pos="720"/>
          <w:tab w:val="left" w:pos="-720" w:leader="none"/>
        </w:tabs>
        <w:suppressAutoHyphens w:val="true"/>
        <w:spacing w:lineRule="atLeast" w:line="240"/>
        <w:jc w:val="both"/>
        <w:rPr>
          <w:b/>
          <w:b/>
          <w:bCs/>
          <w:spacing w:val="-3"/>
        </w:rPr>
      </w:pPr>
      <w:r>
        <w:rPr>
          <w:b/>
          <w:bCs/>
          <w:spacing w:val="-3"/>
        </w:rPr>
      </w:r>
    </w:p>
    <w:p>
      <w:pPr>
        <w:sectPr>
          <w:type w:val="continuous"/>
          <w:pgSz w:w="12240" w:h="15840"/>
          <w:pgMar w:left="1440" w:right="1440" w:gutter="0" w:header="1440" w:top="1496" w:footer="0" w:bottom="1440"/>
          <w:formProt w:val="false"/>
          <w:vAlign w:val="center"/>
          <w:textDirection w:val="lrTb"/>
          <w:docGrid w:type="default" w:linePitch="360" w:charSpace="0"/>
        </w:sectPr>
      </w:pP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FROM THE BANKS OF THE TIGRIS AND EUPHRATES RIVER, A HERON, IN WATER, STRUTTING, FISHING, CATCHING SOMETHING, IN THE BACKGROUND WE OBSERVE DISTANT ARCHAEOLOGICAL DESERT VISTA.  THE HERON/STORK TAKES FLIGHT, FLYING THROUGH CLOUDS OVER ATLANTIC WITH A STORK'S EYE VIEW OVER THE CITY TO LAND WITH OBJECT IN MOUTH ATOP PADDIES ROOF OVERLOOKING THE CITY, IN A BIG OLD STORK NEST ON THE CHIMNEY OF PATRICK STARK'S ROOF. SOME CHINESE LANTERNS ARE HUNG.  WIND CHIMES BLOW IN A GENTLE BREEZE.  SLOW PAN TO THE LARGE SLEEPING FORM OF MR. PATRICK STARK, BAKER EXTRORDINAR.  HE IS SITTING OUTSIDE A REAL ARABIAN LOOKING TENT SET UP ON HIS ROOF.  WEARING LONG PAJAMA LIKE EASTERN ROBES, WITH LITTLE KIDS TOYS, PLASTIC POOL WITH PLASTIC FISH FLOATING IN IT.  NETTING AND SAFETY RIGGING ALL AROUND THE TOP OF THE BUILDING.  ARAB AND ORIENTAL RUGS LAID OUT AND A BIG FAKE CAMEL AND PALM TREE.  THIS IS PADDIES OASIS.  THIS IS WHERE HE RELAXES, GIVES THE CHILDREN OF THE NEIGHBORHOOD A CHANCE TO ESCAPE THE HORROR AND CORRUPTION OF THE STREET IN THE SAFETY OF HIS LITTLE WORLD.  EVEN A SAND BOX WITH A SCULPTURED LAYER CAKE (ZIGGURAT), THE PLACE WHERE PADDY SKETCHES HIS CAKE IDEAS.  BULLDOZERS AND SAND TOYS ARE SCATTERED ABOU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COME IN CLOSE ON PADDY SITTING IN LAWN CHAIR WITH A MEDICAL MATERNITY BOOK ON HIS LAP OR `PEDIATRIC QUARTERLY' SOMETHING LIKE THAT.  EVERYTHING IS PEACEFUL QUIET AND PADDY IS DOZING.  CAMERA COMES IN CLOSE ON PADDY'S FACE.. FROM THE PEACEFUL OPENING MUSIC TO THE SUDDEN CLOSE UP BATTLE CRY THAT PADDY YELL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t>IN COMING!</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FROM HIS ROOFTOP RETREAT HE DROPS DOWN A FIREMAN'S POLE TO HIS BAKERY.  SLAPS ON HIS BAKER'S OUTFIT AS IF IT WERE A FIREMAN'S OUTFIT.  HIS CHEF'S HAT IS A TURBAN, APRON, LEATHER HOLSTER SET FOR CAKE DECORATING. ROCK STAR HEAD SET AND MICROPHONE ATTACHMENT TO COMMUNICATE ORDERS TO CENTRAL COMPUTER CENTER OF WUN SU. SET-UP LIKE A BATTLE STATIONS.  HE HITS NOSE OF CLOWN, A HONK, AND RED HAIR OF CLOWN BLOWS STRAIGHT UP LIKE FRIGHT.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CUT TO:  INTERNAL BAKERY COMMAND CENTER</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WUN SU, 17 YRS. THE GENIUS ASSISTANT TO PADDY IN NORMAL TEENAGE ATTIRE, HAT THAT MIGHT SAY, `CAL TECH'(SOME HIGHLY RATED TECH/MATH SCHOOL HAT.)  WUN SU IS IN THE COMPUTER COMMAND CENTER.  COME CLOSE ON HIM, SEE HIM WITH HIS GLASSES STUDYING SOME HIGH LEVEL COMPUTER,   OR THE POPULAR CHAOS THEORY WITH FEET UP ON CONSOLES.  HE SNAPS TO AT HONK SOUND, WHICH IS REPEATED LIKE THE `DIVE, DIVE' OF SUBMARINE OR BATTLE STATIONS, ONLY IN CLOWN SURROUND SOUND.  HE QUICKLY SNAPS ON BUTTONS THAT ARE INDICATED BY THE THING THEY DO.  FROSTING; DOUGH; CHOCOLATE; SPRINKLES;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NUTS; CHERRIES; VANILLA; SUGAR; FLOUR; GINGER; CINNAMON; LEMON; BAKING SODA; SALT; BUTTER; EGGS; CREAM; BITTERSWEET; UNSALTED; (CANDIED FLOWERS) JOHNNY-JUMP-UPS; PANSIES; PLUM; ORANGE BLOSSOMS; --MERINGUE; MARMALADE- JAM FROSTINGS; PEANUT BUTTER; HEATH; WHITE CHOCOLATE; CONFECTION; HONEY; CARDAMOM, HAZELNUTS; WALNUTS; CARROTS; GINGERSNAPS; PECANS;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 CAMERA FOLLOWS THE ACTIVATION OF EACH INGREDIENT AS IT IS PRIMED AND PREPARED BY COMPUTERIZED CARTOON ROBOTICS, THINGS ARE CONVEYED, CARRIED AND DISTRIBUTED, DROPPED CAREFULLY, PLACED EXACTLY, FRESHLY AND AFTER EACH COMPLETED ACTION THE CARTOON CHARACTER (SAMPLE LIKE BUGS BUNNY GETTING AND CHOPPING UP CARROTS AND SAYING `WHATS UP DOC?' OR WHEN THE SUPPLY IS FILLED ELMER FUDD STUTTERING, `ABIDI, ABIDI, ABUTT THAT'S ALL FOLKS!  LITTLE DUCKS CARRY CHERRIES ON THEIR BACKS LIKE AN ARCADE SHOOTING GALLERY.  HONEY AND A BEAR.  THE ASSEMBLY LINE PREPARES ALL THE PRELIMINARY OPERATIONS AND PRIMES OVENS AND SYSTEMS FOR GO.. (SAMPLE RED DEVIL WITH PITCHFORK TO REMOVE PIES OUT OF OVEN WITH PITCH FORK AND PLACE THEM TO COOL WITH PENGUIN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MUSIC SIMILAR TO THE FILM TOYS MIGHT BE SCORED.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 ASSEMBLY LINE OF CAKES/PADDY WITH TWO HOLSTER CREAM AND FROSTING GUNS, DESIGNS EACH OF THE CAKES WE ARE ABOUT TO SEE AND SOME OTHERS.  ONE WITH A BABY, IN A BABY CARRIAGE FOR A SHOWER, ONE SHAPED LIKE A MEXICAN SOMBRERO, ONE SHAPED LIKE A FOUR POSTER BED WITH  A SICK MARZIPAN RABBIT, WITH A LICORICE THERMOMETER IN ITS MOUTH; A LITTLE BALLERINA ON A FROSTING MARZIPAN STAGE. CAKES, PIES, SHOWERS, WEDDINGS, THINGS WE WILL CATCH UP WITH LAT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CUT TO: A DELIVERY  LATER THAT DAY</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 sound of mexican horns and trumpets.  Coming down street are children, girls and boys, who are dancing in full costume towards the front of a crippled mexican boy's window.  Streamers and confetti are tossed in choreography with the dancers.. At a special moment a little burro brings a little cart decked out like a gypsy fortune tellers van.   Paddy is sitting  holding reins on cart but without Sombrero.  He has on a dark wig, mustache and the silver boots and flashes in the style of `Three Amigos'.   The wagon is covered, with astrological, fortune telling signs but Paddy, the burro driver is conspicuously hatles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 danc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MUSIC STOPS)  Senior Fortuno, why do you insult our friend Jorge..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JORGE IS A MUSCULAR DYSTROPHY BOY ABOUT 10 ON THE FIRE ESCAPE OVERLOOKING STREET WITH HIS WHEELCHAIR AND HIS MOTH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But where, where is this angry hombre you call Jorg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ren</w:t>
      </w:r>
    </w:p>
    <w:p>
      <w:pPr>
        <w:pStyle w:val="Normal"/>
        <w:tabs>
          <w:tab w:val="clear" w:pos="720"/>
          <w:tab w:val="left" w:pos="-720" w:leader="none"/>
        </w:tabs>
        <w:suppressAutoHyphens w:val="true"/>
        <w:spacing w:lineRule="atLeast" w:line="240"/>
        <w:ind w:left="-1440" w:hanging="0"/>
        <w:jc w:val="both"/>
        <w:rPr>
          <w:spacing w:val="-3"/>
        </w:rPr>
      </w:pPr>
      <w:r>
        <w:rPr>
          <w:spacing w:val="-3"/>
        </w:rPr>
        <w:t>(ALL TOGETHER POINTING UPWARDS)</w:t>
      </w:r>
    </w:p>
    <w:p>
      <w:pPr>
        <w:pStyle w:val="Normal"/>
        <w:tabs>
          <w:tab w:val="clear" w:pos="720"/>
          <w:tab w:val="left" w:pos="-720" w:leader="none"/>
        </w:tabs>
        <w:suppressAutoHyphens w:val="true"/>
        <w:spacing w:lineRule="atLeast" w:line="240"/>
        <w:ind w:left="-1440" w:hanging="0"/>
        <w:jc w:val="both"/>
        <w:rPr>
          <w:spacing w:val="-3"/>
        </w:rPr>
      </w:pPr>
      <w:r>
        <w:rPr>
          <w:spacing w:val="-3"/>
        </w:rPr>
        <w:t>There..  (trumpets blar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Are you insulted with me, Senior Jorg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Jorg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FROM FIRE ESCAPE)  You are like the uninvited cloud in the blue sky Senio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Girl Children dancer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OUND OF TRUMPETS MUSIC, DANCERS SPIN AND OPEN THEIR UMBRELLAS WITH A CLICK OF THEIR LITTLE HEELS ON THE PAVEMEN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Jorg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are like the ugly duck among the white swan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Boy Dancer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BREAK FORMATION AND PULL OUT PARTY QUACKERS USED BY HUNTERS, BLOW AND ASSUME AWKWARD POSE.. MEXICAN MUSIC QUICKLY RESET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Jorg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Besides Senior, you have nothing on your head, so you surely cannot be my gues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Feels his black hair)  Do not be insulted Senior Jorge, for I have the Sun over my hea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2880" w:hanging="4320"/>
        <w:jc w:val="both"/>
        <w:rPr>
          <w:spacing w:val="-3"/>
        </w:rPr>
      </w:pPr>
      <w:r>
        <w:rPr>
          <w:spacing w:val="-3"/>
        </w:rPr>
        <w:t>(AT THE CUE THE WAGON CANVAS TOP IS SNAPPED UPWARDS AND BECOMES A STREET FESTIVAL BANNER WITH JORGES NAME ON IT WITH THE FRAME OF ASTROLOGICAL SIGNS AND SYMBOLS OF HIS BIRTH, HAPPY BIRTHDAY IN APPROPRIATE LANGUAG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And here is my Sombrero, it was too heavy to put on my poor hea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A GIANT SOMBRERO CAKE IS IN THE BACK OF THE LITTLE CART.. NOW REVEALE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Here are the stars you took from your Mothers eye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WO LITTLE FIREWORKS SHOOT OFF THE CORNER OF THE CART ABOVE STREET WHERE JORGE CAN SEE THEM.</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And here is the great bird who brought you in its beak when you decided to leave the sad, sad sky..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CHILDREN COME UNDERNEATH A PINNATE OF A BRIGHTLY COLORED MEXICAN STORK WITH A MEXICAN BABY HELD IN BUNTING IN ITS BEAK.  THE CHILDREN TRY TO POP THE STORK LATER FOR IT WOULD BE FILLED WITH CANDIES, COOKIES ETC. FROM THE BAKER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o do not be angry with me Senior Jorge, for the fortune I bring you is.... CAKE FOR EVERYON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FESTIVITIES BECOME A BLOCK PARTY AS WE PULL BACK TO SHOW THE DEPRESSED SEGMENT OF THE CIT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CUT TO: DOWN THE STREET ON A LONG SHOT, SAAKARA'S GRANDMOTHER'S STOOP.</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Grandmoth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earnestly chasing drug pushers off her front stoop, Metal, Door Jammer, characters who are selling drugs.  Grandmother is wielding a broom and wailing on them.. they are laughing)</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I don't want you bad people here.  Go somewheres else.  I may be old but I'm not going to let you just take my other children away.  You took my daughter Reba.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etal</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Hey, ole lady, Reba was a hooker, she was a Hyp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Grandmoth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killed her.  She got sick and died and left me with the children and I'm tired of you all.  I'm callin the police, everytime I see you sorry, evil people her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Door Jamm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crazy old bitch.  Reba made money.. She made money from me, so I pay your rent.. I can come here.. Stop swinging your broom you old witch.  I can come here cause I'm makin most of these peoples living.  You'd be pushin' shoppin' carts wit your two little babies and no roofs over your sorry heads if it wasn't me helping my peopl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Grandmoth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Help yourself to thi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METAL AND DOORJAMMER HEAD TO THEIR BIG BLACK LIMO, WHICH STILL HAD THE MUSIC POUNDING ON IT.  GRANDMOTHER GOES INSID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CUT TO:  INTERIOR DOOR JAMMER CAR</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Door Jamm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She is crazy!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etal</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She is pissed cause Reba's dead.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Door Jamm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he done got on my nerves with here bullshi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OUND OF POLICE SIREN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hit, she put out the word on us.  Oh, She's dead, She is a dead old lady.  Get movin' metal.</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EXTERIOR LIMO ROLLS FORWARD FAR UP THE BLOCK IS THE PADDY SOMBRERO PARTY.  POLICE ARE COMING UP BEHIND THE LIMO FROM SEVERAL POINTS.</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INTERIOR LIMO:</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etal</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Put the shit down the hole Jammer...  (looking in rear view watching the police approach)</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Door Jamm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 dark glass limo window rolls down.  Jammer gives a sharp whistle to people on stoop.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FROM INSIDE LIMO HE OPENS A TINY TRAP DOOR THAT IS NOT NOTICEABLE WITH THE CARPET.  HE DROPS DRUGS DOWN THE HOLE WHILE THE CAR ROLLS SLOWL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Put the metal to the pedal!</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EXTERIOR : DRUGS DROP AND ROLL TOWARD CURVE, STOOP PEOPLE WALK TOWARD IT CASUALLY DOWN SIDE WALK.  LIMO SPEEDS AHEAD TAILED BY SIREN AND LIGHTED POLICE VEHICLES.   POLICE AND LIMO STOP A BLOCK OR SO BEYOND DRUG DUMP POINT.</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olice car speak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Get out of your vehicle.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METAL AND DOOR JAMMER OPEN DOORS SLOWLY AND GET OUT OF CA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Lay down, on the pavement.  Spread your legs and arms and lay flat, face down on the pavemen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 xml:space="preserve">EXTERIOR:  GRANDMOTHER AND OTHER SPECTATORS WATCH FROM A DISTANCE.  DOOR JAMMER LOOKS DIRECTLY THROUGH THE DISTANCE OF HOUSES AND CARS INTO THE SOUL OF THE GRANDMOTHER.  THE GRANDMOTHER CATCHES THE ICY STARE AND CROSSES HERSELF.  </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Face down.  Spread 'em.  Spread `em.</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CUT TO:  INTERIOR OF DELIVERY VEHICLE</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THE DELIVERY AND PARTY TRUCK OF PADDY IS LIKE AN OLD FIRE ENGINE, ONLY THE COLORS MIGHT BE QUITE DIFFERENT, A CHERRY INSTEAD OF A FLASHING LIGHT, BUT THE CHROME ASPECTS OF THE FIRE TRUCK, ARE INDICATED IN THAT SEPARATE HOSES AND NOZZLES HAVE DIFFERENT COLORED ICE CREAMS, YOGURT OR ICES IN THEM UNDER HI-TECH LIQUID NITROGEN REFRIGERATION AND PRESSURE.  COOLERS CAN BE UNLOCKED WHICH HAVE THE NEXT CAKES IN THEM.  AT ANY GIVEN PARTY LOCATION OR STOP THIS TRUCK DISPENSES WITH HI-TECH AUTOMATION, INDIVIDUAL CONES, SPRINKLES, PELLETS OF SUPER-COOLED FLAVOR ICE NUGGETS ETC. TO THE ALWAYS GATHERED CHILDREN. INSTEAD OF A STEADY OVERALL COLOR A WAVY ICE CREAM CONE PATTERN MIGHT BE DESIGNED FOR THIS REPLICA FIRE ENGINE.  </w:t>
      </w:r>
    </w:p>
    <w:p>
      <w:pPr>
        <w:pStyle w:val="Normal"/>
        <w:tabs>
          <w:tab w:val="clear" w:pos="720"/>
          <w:tab w:val="left" w:pos="-720" w:leader="none"/>
        </w:tabs>
        <w:suppressAutoHyphens w:val="true"/>
        <w:spacing w:lineRule="atLeast" w:line="240"/>
        <w:ind w:left="-1440" w:hanging="0"/>
        <w:jc w:val="both"/>
        <w:rPr>
          <w:spacing w:val="-3"/>
        </w:rPr>
      </w:pPr>
      <w:r>
        <w:rPr>
          <w:spacing w:val="-3"/>
        </w:rPr>
        <w:t>INSIDE PADDY IS CHANGING OUT OF HIS MEXICAN COSTUME, HE TELEPHONES WUN SU FROM HIS DELIVERY TRUCK, POSSIBLY CALLED....."THE FLAVOR FLOAT"  OR "THE COOL CAMEL "</w:t>
      </w:r>
    </w:p>
    <w:p>
      <w:pPr>
        <w:pStyle w:val="Normal"/>
        <w:tabs>
          <w:tab w:val="clear" w:pos="720"/>
          <w:tab w:val="left" w:pos="-720" w:leader="none"/>
        </w:tabs>
        <w:suppressAutoHyphens w:val="true"/>
        <w:spacing w:lineRule="atLeast" w:line="240"/>
        <w:ind w:left="-1440" w:hanging="0"/>
        <w:jc w:val="both"/>
        <w:rPr>
          <w:spacing w:val="-3"/>
        </w:rPr>
      </w:pPr>
      <w:r>
        <w:rPr>
          <w:spacing w:val="-3"/>
        </w:rPr>
        <w:t>OR "THE DESERT DESSER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CUT TO:  GARAGE WORKROOM OF BAKERY</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WUN SU IS INSIDE FACTORY (FACTORY MIGHT BE NAMED "SUGAR SHACK" OR "FROSTING FACTORY" OR IN THE ARAB VEIN- "THE OREO OASIS" OR "MARSHMALLOW MAKKA") WUN SU IS MAKING REPAIRS ON SOME TECHNICAL DEVICE.. (ACTUALLY A FLYING STORK RUN BY REMOTE FROM INSIDE THE `THE FLAVOR FLOAT').  WUN SU ANSWERS THE PHONE.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Wun Su</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Oreo Oasis!  Pies, puddings, Cinnamon sugar rolls,...Anniversary nectar nuggets, Death by Chocolate and wedding cake walk up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ounding like an old police radio over dub) Stork to stork nest, stork to stork nest, whats your twenty, do'in the espanol big one niner over ..All systems ready for lift-off my location!  Buenos tardes senior Su.  Hey buddy, just finished the Jorge delivery.  Whats my time tabl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Wun Su</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have the four year old Katrina, about ten minutes ago...</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develop a single identifiable Paddy curse for whole piece like)  Oh, melted milk-Duds or Darn my dangling ju-ju bees! Or Jumpin' jelly-beans!  Or Carolina Nut Loaf! or Tingling Tangerine Tart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Wun Su</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Check the computer for the address and guest list, with todays schedule..You have Katrina now, and later in the evening you got listed Sergeant Blander? I know you have, Suukara surprise with her grandmother tomorrow.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Blander, hows the bir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Wun Su</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guess we have to wing it.. Ha, ha.. that's a jok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afety first, its got to carry the front weight of the cake so the balance might need to be adjuste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Wun Su</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Who runs my department?  You see, when we go tonight this baby flies.  You check your on-board daily, its got address and if you get lost its got the phone number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emergency party number might have billboards and t.v. adds for Paddy to dial PIE-11 for forgotten emergency deliveries not to forget a child.. a child is a terrible thing to forget.  This could serve as a bonding factor between detective Brenner and Paddy when he has to change his adds because to many people at the police station are calling PIE-11 instead of 911 and ordering</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cakes locking out the lines. or vice a versa.  Also the theatricality of the commercials might allow him to be more well known and give Caroline Ackworth a humorous romantic nudge when she needs it via some bar t.v. add or radio jingle.)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can always ice something up or make a fast delivery if you get an 11th hour kiddie cake scramble from some frantic dad on a car phon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Wun Su</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f I get one of those, I let you know.  See you later bos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CUT TO:  EXTERIOR OF BAKERY, STREET</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LOWER ANGLE TIRE LINE, HITCHCOCK STYLE ANKLE SHOT OF A CAR SLOWLY PULLING UP TO BAKERY OR A CURB. FROM LOW ANGLE, ARAB LIKE DRESS, GUN STRAPPED TO INSIDE OF DOOR, SAWED OFF SHOTGUN, AND DIPLOMATIC MIDDLE EASTERN PLATES.  MAN GETS OUT AND WALKS TO MAIL DROP.  CUT TO INTERIOR WUN SUN WORKING.  ON VIDEO MONITOR OF BUILDING EXTERIOR SURVEILLANCE CAMERA BEEPS AND GETS A RED LIGHT AS A MAN, SEEN FROM ABOVE TRIES TO AVOID BEING SEEN AS HE DROPS A PACKAGE THROUGH THE MAIL SLOT OF THE BAKERY AND EXITS.  JUST ENOUGH OF HIM IS OBSERVED.. FOR SOME POTENTIAL REPLAYS LATER IN SCRIP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CUT TO:  INTERIOR WORKROOM/GARAGE OF BAKERY</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WUN SU, WALKS TO STREET LEVEL MAIL DROP PICKS UP SMALL PACKAGE SIZE OF VIDEO CASSETTE WRAPPED IN BEAUTIFULLY ORNATE.. DESERT RED WITH SICKLE MOON AND STAR AS MOSLEM SIGN PRINTED IN GOLD.. ARABIC WRITING ON IT.  ALSO IN UNIQUE ARABIC CALLIGRAPHY BOLDLY "IMAM PATRICK STARK".  WHILE READING IT HE RETRACES HIS STEPS BACK TO THE WORKTABLE WHERE HE IS DOING REPAIRS ON AN OBJECT SOMEWHAT TAKEN APAR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Wun Su</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looks at pieces he has got to reconstruct) May be its a Genie.  ABRACADABRA!  Fix this bird, says me!  Maybe its time for lunch Sesame.. (makes another attempt before leaving and placing ARABIC PACKAGE on worktable.)  Broccoli Sesame!  Sweet and sour Sesame!  Okay, chicken sesame!  Big Mac!</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t>CUT TO:  EXTERIOR STREET DELIVERY II</w:t>
      </w:r>
    </w:p>
    <w:p>
      <w:pPr>
        <w:pStyle w:val="Normal"/>
        <w:tabs>
          <w:tab w:val="clear" w:pos="720"/>
          <w:tab w:val="left" w:pos="-720" w:leader="none"/>
        </w:tabs>
        <w:suppressAutoHyphens w:val="true"/>
        <w:spacing w:lineRule="atLeast" w:line="240"/>
        <w:ind w:left="-1440" w:hanging="0"/>
        <w:jc w:val="both"/>
        <w:rPr>
          <w:b/>
          <w:b/>
          <w:bCs/>
          <w:spacing w:val="-3"/>
        </w:rPr>
      </w:pPr>
      <w:r>
        <w:rPr>
          <w:b/>
          <w:bCs/>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PADDY PULLS BIG `FLAVOR FLOAT' TRUCK INTO A SPACE.  HE GOES THROUGH A PROCEDURE TO LOCK IT.  GETS OUT, HAS AN ALARM SYSTEM.  HE SETS IT AND AS USUAL HE DRAWS A LITTLE GHETTO CROWD AROUND HIM.  HE UNLOCKS FREEZER AND PULLS OUT A BOX THAT STEAMS AS HE OPENS REFRIG. DOOR, RELOCKS AND TURNS TO HEAD FOR KATRINA'S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BUILDING, AND DURING THE SILENCE WHERE WE WERE TIGHT ON PADDY'S SECURITY AND CAKE RETRIEVAL OPERATIONS.. HE TURNS AND SEES HE IS SURROUNDED.  THEY GATHERED ONE BY ONE, LIKE THE BIRDS IN ALFRED HITCHCOCK.</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HE TURN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Mr. Stork Man what you got in that box?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a little shocked, almost trying to hide it)  Whoa!  Where did you come from?  Your all so quiet, you scared m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got one a your cakes for some baby in ther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ts my birthday real soo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want some a that too.</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Well,  would any body here say no to an ice cream con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re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general approval)  Whoa!  Ya.  The double dipping Stork man!  Sprinkles!  Gimme five for the fat boy!  Strawberry swirl!  Chocolate.  Heath crunch on mine!  Pispashtoe, I want pishpashto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One Pistachio coming up.  White chocolate anybo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re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Me, oh me, me!  I want butterfinger!  Coconut sprinkles. etc.. etc.. etc..</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HOTS ARE SUDDENLY HEARD IN THE STREET AND THE CHILDREN ALL SCATTER DROPPING CONES.  ONE LITTLE ONE LICKING AND DRIPPING HER CONE DOESN'T MOVE AS THE SHOTS NICK THE GROUND AROUND HER.  PADDY COVERS HER AND PROTECTS HIS CAKE.  CHILDREN SEEMED TO HAVE VANISHED AS QUICKLY AS THEY ARRIVED. RAPID FIRE SHOTS HIT DIRT AROUND PLAYGROUND, GRASS.  WHEN SHOTS STOP PADDY PULLS HIS HEAD UP AND LOOKS AROUND AND NOBODY IS THERE AND HE DOESN'T SEE ANY BODIES BECAUSE EVERYONE CLEARED JUST MELTING DEBRIS FIELD OF CONES AND THE INNOCENT CHILD JUST CONTINUING TO LICK AWAY AND SMILE.  PADDY LOCKS COOLER, NOZZLES SPRAY AND TRUCK ALARM.  HE MOVES QUICKLY INTO BUILDING OF KATRINA AND SINGLE MOM AND FEMALE STUDENT ROOMMAT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UP THE ELEVATOR WITH AN OLD PERSON WHO KEEPS LOOKING AT HIM FUNNY, SHE MIGHT SING OR FART OR HUM A TUNE IN THE TENSION.</w:t>
      </w:r>
    </w:p>
    <w:p>
      <w:pPr>
        <w:pStyle w:val="Normal"/>
        <w:tabs>
          <w:tab w:val="clear" w:pos="720"/>
          <w:tab w:val="left" w:pos="-720" w:leader="none"/>
        </w:tabs>
        <w:suppressAutoHyphens w:val="true"/>
        <w:spacing w:lineRule="atLeast" w:line="240"/>
        <w:ind w:left="-1440" w:hanging="0"/>
        <w:jc w:val="both"/>
        <w:rPr>
          <w:spacing w:val="-3"/>
        </w:rPr>
      </w:pPr>
      <w:r>
        <w:rPr>
          <w:spacing w:val="-3"/>
        </w:rPr>
        <w:t>OLD PERSON GETS OUT,  HE GOES TO NEXT FLOOR AND AS HE EXITS THE ELEVATOR KATRINA'S MOM GRABS HIM.</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Patrick Stark, your just a horrible example of punctuality.  Katrina is all dressed up with nowhere to go.  Open that, give me that box.. here put these four candles in and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lights them himself)  Yes mam, I'm sorry I'm late, traffic.</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tork my ass, I'd hate to be the baby flying with you.</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As I recall you delivered passed your due.. Those babes got minds of their own..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suppose this cake has a mind of its own.  Patrick Stark what would Gail say if she saw you with your big butt blocking god's traffic?</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OPEN DOOR TO APARTMENT AND A CUTE LITTLE GIRL IN PINK DRESS AND BOW SITTING AT THE TABLE WITH HER EYES BLINDFOLDED, AT THE TABLE WITH PLATE SET FOR FOUR. (Perhaps in the middle of this urban nightmare the little innocent birthday party with kids participating gently as background would add positive flavor to the scene.)  A WOMAN, COLLEGE STUDENT, NAMED ANN IS TIP/TOEING AND COUNTING, WHILE SHE BRINGS SEVERAL HIDDEN PACKAGES ONTO THE CHAIR NEXT TO WHERE KATRINA SIT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 CAKE IS SHAPED LIKE A HOSPITAL BED, WITH A MARZIPAN PINK BUNNY IN THE BED WITH A THERMOMETER IN ITS MOUTH.  AROUND THE POSTS OF THE LITTLE HOSPITAL BED ARE THE FOUR CANDLES.  THE LIGHTED CAKE IS PLACED IN FRONT OF HER AND PADDY PLACES A LITTLE NURSE DOLL BESIDE THE CAK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Katrina</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Can I see now Ann, let me see pleas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An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almost ..  56, you remember  how many a minute i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Katrina</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55..</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An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Not fifty-five.. how many is a minute, tell me what number to stop at.  57, 58,..</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Katrina</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One minute, I know that.  I'm being silly, excited I guess.. I know that, one minute is easy.. I know its six twent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ix twenty is when you should go to be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An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59.. whats next, you said it Katrina?</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Katrina</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ixty hundred.. six many.. (holds up fingers from behind blindfo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r right, your right, (hug)... look at what came from the Stork...</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Katrina</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A bunny, a baby bunny.  Is it a sick on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PADDY'S BIRTHDAY SONG</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ONG:</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The bunny had a terrible cold, </w:t>
      </w:r>
    </w:p>
    <w:p>
      <w:pPr>
        <w:pStyle w:val="Normal"/>
        <w:tabs>
          <w:tab w:val="clear" w:pos="720"/>
          <w:tab w:val="left" w:pos="-720" w:leader="none"/>
        </w:tabs>
        <w:suppressAutoHyphens w:val="true"/>
        <w:spacing w:lineRule="atLeast" w:line="240"/>
        <w:ind w:left="-1440" w:hanging="0"/>
        <w:jc w:val="both"/>
        <w:rPr>
          <w:spacing w:val="-3"/>
        </w:rPr>
      </w:pPr>
      <w:r>
        <w:rPr>
          <w:spacing w:val="-3"/>
        </w:rPr>
        <w:t>and he sneezed and he sneezed</w:t>
      </w:r>
    </w:p>
    <w:p>
      <w:pPr>
        <w:pStyle w:val="Normal"/>
        <w:tabs>
          <w:tab w:val="clear" w:pos="720"/>
          <w:tab w:val="left" w:pos="-720" w:leader="none"/>
        </w:tabs>
        <w:suppressAutoHyphens w:val="true"/>
        <w:spacing w:lineRule="atLeast" w:line="240"/>
        <w:ind w:left="-1440" w:hanging="0"/>
        <w:jc w:val="both"/>
        <w:rPr>
          <w:spacing w:val="-3"/>
        </w:rPr>
      </w:pPr>
      <w:r>
        <w:rPr>
          <w:spacing w:val="-3"/>
        </w:rPr>
        <w:t>Till he blew himself out of his bunny hole.</w:t>
      </w:r>
    </w:p>
    <w:p>
      <w:pPr>
        <w:pStyle w:val="Normal"/>
        <w:tabs>
          <w:tab w:val="clear" w:pos="720"/>
          <w:tab w:val="left" w:pos="-720" w:leader="none"/>
        </w:tabs>
        <w:suppressAutoHyphens w:val="true"/>
        <w:spacing w:lineRule="atLeast" w:line="240"/>
        <w:ind w:left="-1440" w:hanging="0"/>
        <w:jc w:val="both"/>
        <w:rPr>
          <w:spacing w:val="-3"/>
        </w:rPr>
      </w:pPr>
      <w:r>
        <w:rPr>
          <w:spacing w:val="-3"/>
        </w:rPr>
        <w:t>Don't let a cold swallow me whole,</w:t>
      </w:r>
    </w:p>
    <w:p>
      <w:pPr>
        <w:pStyle w:val="Normal"/>
        <w:tabs>
          <w:tab w:val="clear" w:pos="720"/>
          <w:tab w:val="left" w:pos="-720" w:leader="none"/>
        </w:tabs>
        <w:suppressAutoHyphens w:val="true"/>
        <w:spacing w:lineRule="atLeast" w:line="240"/>
        <w:ind w:left="-1440" w:hanging="0"/>
        <w:jc w:val="both"/>
        <w:rPr>
          <w:spacing w:val="-3"/>
        </w:rPr>
      </w:pPr>
      <w:r>
        <w:rPr>
          <w:spacing w:val="-3"/>
        </w:rPr>
        <w:t>So I won't get back to my bunny hol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 nursey said if you rest in bed</w:t>
      </w:r>
    </w:p>
    <w:p>
      <w:pPr>
        <w:pStyle w:val="Normal"/>
        <w:tabs>
          <w:tab w:val="clear" w:pos="720"/>
          <w:tab w:val="left" w:pos="-720" w:leader="none"/>
        </w:tabs>
        <w:suppressAutoHyphens w:val="true"/>
        <w:spacing w:lineRule="atLeast" w:line="240"/>
        <w:ind w:left="-1440" w:hanging="0"/>
        <w:jc w:val="both"/>
        <w:rPr>
          <w:spacing w:val="-3"/>
        </w:rPr>
      </w:pPr>
      <w:r>
        <w:rPr>
          <w:spacing w:val="-3"/>
        </w:rPr>
        <w:t>I'll make it all better for your bunny head.</w:t>
      </w:r>
    </w:p>
    <w:p>
      <w:pPr>
        <w:pStyle w:val="Normal"/>
        <w:tabs>
          <w:tab w:val="clear" w:pos="720"/>
          <w:tab w:val="left" w:pos="-720" w:leader="none"/>
        </w:tabs>
        <w:suppressAutoHyphens w:val="true"/>
        <w:spacing w:lineRule="atLeast" w:line="240"/>
        <w:ind w:left="-1440" w:hanging="0"/>
        <w:jc w:val="both"/>
        <w:rPr>
          <w:spacing w:val="-3"/>
        </w:rPr>
      </w:pPr>
      <w:r>
        <w:rPr>
          <w:spacing w:val="-3"/>
        </w:rPr>
        <w:t>The nursey said that Katrina can</w:t>
      </w:r>
    </w:p>
    <w:p>
      <w:pPr>
        <w:pStyle w:val="Normal"/>
        <w:tabs>
          <w:tab w:val="clear" w:pos="720"/>
          <w:tab w:val="left" w:pos="-720" w:leader="none"/>
        </w:tabs>
        <w:suppressAutoHyphens w:val="true"/>
        <w:spacing w:lineRule="atLeast" w:line="240"/>
        <w:ind w:left="-1440" w:hanging="0"/>
        <w:jc w:val="both"/>
        <w:rPr>
          <w:spacing w:val="-3"/>
        </w:rPr>
      </w:pPr>
      <w:r>
        <w:rPr>
          <w:spacing w:val="-3"/>
        </w:rPr>
        <w:t>Blow that ole cold back to bunny lan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At the count of three, you will see,</w:t>
      </w:r>
    </w:p>
    <w:p>
      <w:pPr>
        <w:pStyle w:val="Normal"/>
        <w:tabs>
          <w:tab w:val="clear" w:pos="720"/>
          <w:tab w:val="left" w:pos="-720" w:leader="none"/>
        </w:tabs>
        <w:suppressAutoHyphens w:val="true"/>
        <w:spacing w:lineRule="atLeast" w:line="240"/>
        <w:ind w:left="-1440" w:hanging="0"/>
        <w:jc w:val="both"/>
        <w:rPr>
          <w:spacing w:val="-3"/>
        </w:rPr>
      </w:pPr>
      <w:r>
        <w:rPr>
          <w:spacing w:val="-3"/>
        </w:rPr>
        <w:t>How the cold runs away from our little bunn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All</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One, two, thre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b/>
          <w:bCs/>
          <w:spacing w:val="-3"/>
        </w:rPr>
        <w:t>THEY BLOW OUT THE CANDLE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CUT TO LAT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BACKGROUND ANN PLAYING WITH KATRINA, KATRINA RECEIVED LOTS OF NURSES STUFF AND IS MAKING A HOSPITAL OF STUFFED ANIMALS AND DOLLS. PADDY AND MRS. HARTZ TALK.</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want more coffe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No thanks Mrs. Hartz.  I'll be up all night jiggin around the bakery.. I still have trouble sleeping.</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top callin' me Mrs., say Janet, go ahead it won't kill ya.</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Jane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know how you hate to get all mushy and personal Paddy, but when you were leanin over listening to my stomach.. how do you think I fel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am deeply sorry I embarrassed you 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Every year, you remember our birthdays, you come around here, nearly dependable as the sun itself, like you got some inside clock ticking in you.  I can't remember to pay the rent sometimes.. and you, I never tell you, do you keep it writ down somewher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points to heart)  I got it right her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said you would tell me, now I wanna know..  I think your a fine man Mr. Stark.</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Paddy, Janet, 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Paddy.  Now don't be playin' games I just want you to tell me how you do it?  Why did you know to listen to my belly before Katrina even was a pin-poin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ve really got to be goin...besides, (whispers) its not something I like to..</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y ain't listening, they don't hear us.  You lean over and tell me now, how you know when a woman is pregnant even before she knows i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whispers)  Isn't Ann, going to medical school?  I don't want her to..</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Paddy Stark, I'll just blurt out some wild crazy notion I got so everyone will hear it.. then you got to explain yourself goo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 Stork?</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Don't give me that Stork shit now, I mean i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know I believe in God, Jane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never heard you done any unkindness to no one.  Least no one who I talked to.  I think you should maybe keep your finger outta the puddi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Everybody that God sends into the world, has got something special about them or God wouldn't send them here righ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Well I always thought so, but lately I'm thinkin this world is goin' on without the care God used to tak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Maybe its us who have forgotten how to car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Damn government ain't makin it easier, somebodies got to help the little ones.  So how do you know?</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ndicating Katrina)  She wants to be a healer, maybe a Doctor like Ann or a nurs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Maybe like your Gail, god rest her soul.  Who knows what they gonna have to be doing?</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FLASHBACK)</w:t>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was giving the cleaners a bunch of my bakery cloths, you rememb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was picking up my dry cleaning.</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re was this faint but sweet music, like when you pick up the scent of fresh bread a couple blocks from the bakery.. I heard this faint strain of sweet music, an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leaned over and listened to my stomach.</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With certain children I can hear, a tiny symphony, a faint but breathtaking snatch of music.  Different music for different children and so far it seems they try to become in life, what I hear before they are born.  So with the ones like Katrina, that I did hear, I am naturally curious to see what they want to become and I certainly want to help them become who they want to b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What if this city don't let them be nothi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know and I know Janet that love helps the flowers grow.</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An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m gonna have to get to work now 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ou go ahead and get ready Ann.  Katrina, what you think about being a Doctor like An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Katrina</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want to be a waistress, like An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Katrina, I'll be back.  I love ya little Kat face. (hug)  Ann, I'll give ya a ride to work.</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An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at's okay Mr. Stark, I can get their myself.</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Mrs. Hartz</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Don't you wait a whole year to come back here and see Katrina.</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addy</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My bakery is your bakery... I'm gonna start a stork nest story telling saturday social on my roof.  I'll let you and Katrina know when I'm getting started and I'll come by and pick you and the other kids up.</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CUT TO:</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NIGHT TIME; RIO DE JANEIRO.  THE STREETS HAVE ROVING GROUPS OF POVERTY STRICKEN, HOMELESS CHILDREN WHO HAVE PLAGUED THE CITY, AS LITTLE PICK-POCKETS, PROSTITUTES (FROM 6 TO 16 BOYS AND GIRLS) ERRAND RUNNERS, SPIES, DELIVERY RUNNERS, BUT MOSTLY A CONTAGIOUS GREEDY CLUSTER OF THIRD WORLD STARVATION WITHOUT SUPERVISION A SORT OF LORD OF THE FLIES..IN RIO (DURING THE GLOBAL ECOLOGICAL SUMMIT, THAT BUSH WOULDN'T ATTEND), IT RECEIVED MAJOR COVERAGE.. HOWEVER THIS IS OUR TIME..NOW. (latest news byte 9/19/93 HEADLINE NEWS at 2:12 eastern tim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RAIN IS POURING DOWN:  A DARK VAN DRIVES THROUGH AN ALLEY AND COMES INTO A SQUARE WHERE CHILDREN ARE HUDDLED UNDER SPARSE TREES AND MAKESHIFT, GATHERED TIN CARDBOARD AND TARP.  THE VAN PULLS UP AND A PRIEST OPENS THE BACK OF THE VAN.. HE HAS A FLASHLIGH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DIALOGUE/LOCATION/TIME AND SUBTITLE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ries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Children!  Children here com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GROUP TALKS AMONG THEMSELVES AND ARE HESITANT TO LEAVE, THE TALLER ONE GOES TO PRIEST, HANGING OUT BACK OF VAN.</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Older 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i, Father what is i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ries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We have food and room tonight for you and your friends.  Better to have one night of charity and food than nothing little one?  Go, ask your companion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HE RETURNS, CLOSE-UPS ON THIS SORT OF BLADE RUNNER CITYSCAPE LOOK, THE CHILDREN LOOKING SUSPICIOUS, DOUBTFUL, TALKING AMONGST THEMSELVE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y have come before and taken us to the mountains and left us rememb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I am wet and hungry, he is a man of god..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f I had a mother I would not trust her in this plac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f he goes to far I will stab him and we can jump ou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t has no windows, how do we know where he will take u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We will ask and if it is a place we know we will agre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Older Chil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 little one behind the older ones, and when I signal you run in all different way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HOLDING CARDBOARD COVERS A SMALL GROUP OF NINE APPROACH THE VAN AND THE PRIEST IN THE BACK.  THE DRIVER IS IN SHADOWS.</w:t>
      </w:r>
    </w:p>
    <w:p>
      <w:pPr>
        <w:pStyle w:val="Normal"/>
        <w:tabs>
          <w:tab w:val="clear" w:pos="720"/>
          <w:tab w:val="left" w:pos="-720" w:leader="none"/>
        </w:tabs>
        <w:suppressAutoHyphens w:val="true"/>
        <w:spacing w:lineRule="atLeast" w:line="240"/>
        <w:ind w:left="-1440" w:hanging="0"/>
        <w:jc w:val="both"/>
        <w:rPr>
          <w:spacing w:val="-3"/>
        </w:rPr>
      </w:pPr>
      <w:r>
        <w:rPr>
          <w:spacing w:val="-3"/>
        </w:rPr>
        <w:t>DISTANT SHOT SEES THEM ALL CLIMB INTO BACK OF VAN AFTER A SMALL NOD FROM PRIEST IN RESPONSE TO QUESTIONS.</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CUT TO:</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HE CHILDREN ARE EATING AND SMILING IN A LIGHTED BARE ROOM WITH A COUPLE OF LONG FOLDING TABLES, BENCHES.. THERE IS SOUP AND BREAD AND COKE-A-COLA.  THEY CLEVERLY STUFF AS MUCH BREAD AND FRUIT AND WHAT NOT INTO THEIR SHIRTS, ALL GULP DOWN THE STEAMY SOUP WITH GREAT GUSTO. THE STANDARD CROSS AND PAINTING (LAST SUPPER?) IS ON THE WALLS OF THE ROOM.</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EXTERIO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OUTSIDE THE CLOSED DOOR, WHERE THE CHILDREN ARE EATING, A GUARD WITH A MACHINE GUN IS STANDING IN THE RAIN.  THE VAN IS PULLED AWAY AND A LARGER TRUCK IS BACKED INTO THE COURTYARD.</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NTERIOR:</w:t>
      </w:r>
    </w:p>
    <w:p>
      <w:pPr>
        <w:pStyle w:val="Normal"/>
        <w:tabs>
          <w:tab w:val="clear" w:pos="720"/>
          <w:tab w:val="center" w:pos="3240" w:leader="none"/>
        </w:tabs>
        <w:suppressAutoHyphens w:val="true"/>
        <w:spacing w:lineRule="atLeast" w:line="240"/>
        <w:ind w:left="-1440" w:hanging="0"/>
        <w:jc w:val="both"/>
        <w:rPr>
          <w:spacing w:val="-3"/>
        </w:rPr>
      </w:pPr>
      <w:r>
        <w:rPr>
          <w:spacing w:val="-3"/>
        </w:rPr>
        <w:tab/>
        <w:t>Pries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I will show you to your warm beds my children.  For it is late and tomorrow we shall return you to your tin for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YAWNS DEVELOP EPIDEMICALLY, HEADS OF THE KIDS DROP SUDDENLY.. A FEW TRY STANDING, SWAY, GETTING DIZZY, HOLDING THEIR HEADS.. HOLDING ONTO TABLES AND BEFORE LONG ALL HAVE FALLEN WHERE THEY STOOD INTO CRUMPLED POSTURES.   DURING THE ENTIRE QUIZZICAL BATTING BACK AND FORTH TO PRIEST AND KIDS THE PRIEST STANDS WITH A FROZEN, GOOD WILL, SMILE ON HIS FACE.  WHEN THEY ARE ALL DOWN, HE STEPS OVER THEM.. AND OPENS THE OUTER DOOR.  SEVERAL MEN STEP IN AND CARRY THE BODIES, GENTLY OUT TO LARGER TRUCK.</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Pries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Careful, move them gently.  Tell Dr. Philips that the drug will last only eight more hours when you arrive.</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Truck Driver</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Si.</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PRIEST CLOSES DOOR OF LARGE HALL, WITH FOOD AND TABLE AND REMOVES THE PRIEST ROBES, HANGS THEM UP AND, UNDERNEATH IS LOCAL POLICE UNIFORM.</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CUT TO:  MEDICAL AUTOPSIES ROOM</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AN OPERATING ROOM, DR. PHILIPS TALKING IN THE LANGUAGE OF THE NATIVES/SUBTITLED.</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HE HAS HOSPITAL GOWN ON AND BLOOD OVER HIS RUBBER GLOVED HANDS.  THE ROOM IS LIKE THAT WHERE AUTOPSIES ARE DONE. HE IS TAKING AN ORGAN OUT OF AN UNCONSCIOUS CHILD.  WITH CLOTHING OR HAND OR HAIR WE IDENTIFY THE SAME CHILDREN WHO WERE JUST HAULED AWAY IN A TRUCK.  </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ASSISTANT TAKES ORGANS, LABELS THEM FOR STEAMING DRY-ICE FREEZERS AND IS SHIPPING THE ORGANS TO "BIO-LOOP PHARMACEUTICAL SERVICES" U.S.A..  PERHAPS THREE PEOPLE INVOLVED AND THE ORGANS BEING REMOVED.  AN ANAESTHESIA UNIT IS NEAR THE TABLE AND IF ONE STARTS TO GROAN IT IS GIVEN EITHER AN INJECTION OR OVER MOUTH ANAESTHESIA.  IN THE BACKGROUND IS MAN WITH A SUIT.</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center" w:pos="3240" w:leader="none"/>
        </w:tabs>
        <w:suppressAutoHyphens w:val="true"/>
        <w:spacing w:lineRule="atLeast" w:line="240"/>
        <w:ind w:left="-1440" w:hanging="0"/>
        <w:jc w:val="both"/>
        <w:rPr>
          <w:spacing w:val="-3"/>
        </w:rPr>
      </w:pPr>
      <w:r>
        <w:rPr>
          <w:spacing w:val="-3"/>
        </w:rPr>
        <w:tab/>
        <w:t>Dr. Philip</w:t>
      </w:r>
    </w:p>
    <w:p>
      <w:pPr>
        <w:pStyle w:val="Normal"/>
        <w:tabs>
          <w:tab w:val="clear" w:pos="720"/>
          <w:tab w:val="left" w:pos="-720" w:leader="none"/>
        </w:tabs>
        <w:suppressAutoHyphens w:val="true"/>
        <w:spacing w:lineRule="atLeast" w:line="240"/>
        <w:ind w:left="-1440" w:hanging="0"/>
        <w:jc w:val="both"/>
        <w:rPr>
          <w:spacing w:val="-3"/>
        </w:rPr>
      </w:pPr>
      <w:r>
        <w:rPr>
          <w:spacing w:val="-3"/>
        </w:rPr>
      </w:r>
    </w:p>
    <w:p>
      <w:pPr>
        <w:pStyle w:val="Normal"/>
        <w:tabs>
          <w:tab w:val="clear" w:pos="720"/>
          <w:tab w:val="left" w:pos="-720" w:leader="none"/>
        </w:tabs>
        <w:suppressAutoHyphens w:val="true"/>
        <w:spacing w:lineRule="atLeast" w:line="240"/>
        <w:ind w:left="-1440" w:hanging="0"/>
        <w:jc w:val="both"/>
        <w:rPr>
          <w:spacing w:val="-3"/>
        </w:rPr>
      </w:pPr>
      <w:r>
        <w:rPr>
          <w:spacing w:val="-3"/>
        </w:rPr>
        <w:t>(TALKING TO BACKGROUND MAN WITH A SUIT)  These are the best</w:t>
      </w:r>
    </w:p>
    <w:p>
      <w:pPr>
        <w:sectPr>
          <w:headerReference w:type="default" r:id="rId3"/>
          <w:footerReference w:type="default" r:id="rId4"/>
          <w:type w:val="nextPage"/>
          <w:pgSz w:w="12240" w:h="15840"/>
          <w:pgMar w:left="2880" w:right="1440" w:gutter="0" w:header="1440" w:top="1496" w:footer="1440" w:bottom="1496"/>
          <w:pgNumType w:fmt="decimal"/>
          <w:formProt w:val="false"/>
          <w:vAlign w:val="center"/>
          <w:textDirection w:val="lrTb"/>
          <w:docGrid w:type="default" w:linePitch="360" w:charSpace="0"/>
        </w:sectPr>
      </w:pP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kidneys I have seen.  (to other assistant)  We will get the cornea's after I've finished.  Let me wash up and we can inspect the harvest and settle our arrangem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VERAL PLASTIC COVERED BLURRED AND BLOODIED OBJECTS ARE HAULED OUT.  DOCTOR EXITS TO WASH UP.  SUITED MAN SLOWLY LOOKS OVER THE ROOM AND WALKS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 PHILIP ENTERS WITH TIDY SUIT AND DISCUSSES `ORGAN HARVEST' WITH THE VERY NEAT OBSERVER FROM THE AUTOPSY ROO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Phili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could only get 16 kidneys, I'm afraid I botched one and of the Cornea's, hearts, and pericardium tissue, livers, kidneys, lungs, 36 heart valves and good bone marrow for leukemia, all very useable in your market Mr. Monterro.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Monterr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ine more rodents.. you know Dr. Philip, besides the service you do for our international clien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Phili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Germany, China, Africa, India and your new western markets.. I think our price scale should be raised.  The risk is very great to both of 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Monterr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et us not haggle Dr. Philip, the need for these organs and the Police cooperation in ridding our streets of these young renegade eyesores is worth any price. We do them service by ending their piddling struggle for sunl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Phili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 Monterro, my expens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Monterr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shall be well taken care of and even an advance for the next batch.  Here.  (Money is given in large denomina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OUNTING THE CURRENC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AINY MOUNTAIN ROADSIDE, THE PREVIOUS TRUCK STOPS.. TWO MEN OPEN BACK OF DOOR, AND IN RAIN SHADOWING OBJECTS ARE HEARD, SLIDING DOWN MUD CLIFFS AND SPATTING SOMEWHERE DEEP DOWN AND FAR AWAY.</w:t>
      </w:r>
    </w:p>
    <w:p>
      <w:pPr>
        <w:pStyle w:val="Normal"/>
        <w:tabs>
          <w:tab w:val="clear" w:pos="720"/>
          <w:tab w:val="left" w:pos="-720" w:leader="none"/>
        </w:tabs>
        <w:suppressAutoHyphens w:val="true"/>
        <w:spacing w:lineRule="atLeast" w:line="240"/>
        <w:jc w:val="both"/>
        <w:rPr>
          <w:spacing w:val="-3"/>
        </w:rPr>
      </w:pPr>
      <w:r>
        <w:rPr>
          <w:spacing w:val="-3"/>
        </w:rPr>
        <w:t>(Inspired by Andrew Kimbrell's true account of THE HUMAN BODY SHO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AMERICAN C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ADIO STATION TALK SHOW, MICROPHONES, HEADSETS, BOOTHS, EQUIPMENT.  BLACK WOMAN, MOTHER HOST.  CHILD KILLED IN DRIVE-BY, HAS OWN CABLE AND RADIO SHOW.  GUEST CAROLINE ACKWORTH, AUTHOR OF `SOCIAL CATASTROPH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ller/Glendi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s it gonna be next?  My kids got to go through a metal detector cause the gov'ment couldn't get dem guns off da street.  Where you ever heard a somebody goin to school and being shot dead in a lunch roo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et used to it.  Not only are our children targets but childhood is one more nostalgic casual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lendi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et used to it?  Ain't nobody in charge?  Ain't nobody gonna stand-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ur children are at risk.  In my book, The Social Catastrophe, I ask the reader to look at the change in psycho-dynamics, technology has swamped, bombarded the once safe-haven of childhood.  Society craves for fresh consumers for the grist mill before our kids are out of diap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lendi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know what they want us parents to 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Glendi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lendi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want us mothers and fathers, who are working two jobs, just to pay the rent and keep food in the table, they want us to go down to the school in our spare time and be sitting as hall monitors for our own k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f you were white and rich Glendida, you wouldn't be the guinea pi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lendi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the hell do you mean by t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poor are the bottom of the social food chain.  The poor know the facts long before it snakes its way to the surface.  The facts are that Black youths, still without choice, still without any cultural investment directed towards them by our society, Black youth arrests are three times as high as Whites...  One out of 4 arrests for weapons were juveniles.  Arrests for murders by juveniles has increased 90%... once again, that's 90% since 1989.  Over 5000 murder victims this year were under the age of 18.  </w:t>
      </w:r>
    </w:p>
    <w:p>
      <w:pPr>
        <w:pStyle w:val="Normal"/>
        <w:tabs>
          <w:tab w:val="clear" w:pos="720"/>
          <w:tab w:val="left" w:pos="-720" w:leader="none"/>
        </w:tabs>
        <w:suppressAutoHyphens w:val="true"/>
        <w:spacing w:lineRule="atLeast" w:line="240"/>
        <w:jc w:val="both"/>
        <w:rPr>
          <w:spacing w:val="-3"/>
        </w:rPr>
      </w:pPr>
      <w:r>
        <w:rPr>
          <w:spacing w:val="-3"/>
        </w:rPr>
        <w:t>Here is another nail in the coffin, a survey of emergency room Doctors show that the amount of bullets in a body is on the rise from the usual one to now, average of three because of automatic weapons such as Uzis and AK-47's.  Glendida, to be a child today is to be an endangered spec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a Ri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Okay, we're gonna take a break now, be right back.  Our guest on the DRIVE BY AND DIE is Caroline Ackworth social psychologist for public welfare, whose new book, `THE SOCIAL CATASTROPHE' is on the best sellers lis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used to be a friendly offer, `Don't be strangers just drive on by'.  Now no face is a neighbor.  You don't want to know your neighbors.  We have lost the ability to tell if a person who looks civilized is really below the surface agonizingly twisted but with the face of an angel.  The beauty of the consumer is the ability to look great while deceiving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a Ri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r murdering your children.  This is Freda Rice.  Remember this a publicly funded program.  Your donations financially support local children and parents who have suffered Drive By shootings.  I'm one of those parents, I lost both my children in Drive-bys, we say enough is enough.  Freda Rice. 684-3232.. Caroline Ackworth is with us.....[OFF-AI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Quick coffee Miss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nks Brenda.</w:t>
      </w:r>
    </w:p>
    <w:p>
      <w:pPr>
        <w:pStyle w:val="Normal"/>
        <w:tabs>
          <w:tab w:val="clear" w:pos="720"/>
          <w:tab w:val="center" w:pos="4680" w:leader="none"/>
        </w:tabs>
        <w:suppressAutoHyphens w:val="true"/>
        <w:spacing w:lineRule="atLeast" w:line="240"/>
        <w:jc w:val="both"/>
        <w:rPr>
          <w:spacing w:val="-3"/>
        </w:rPr>
      </w:pPr>
      <w:r>
        <w:rPr>
          <w:spacing w:val="-3"/>
        </w:rPr>
        <w:tab/>
        <w:t>Fre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 at those phones.  Guurrrll, you gotta come back on this sh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taking too long with each person.  At least I'd like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ney, theres only one a you and thousands of us...take your time.. I'm gonna want to get you back on this show, so we should look at our schedules hmm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HOME OF MR. AND MRS. TAGERTY.   MR. TAGERTY IS SITTING IN A DARK KITCHEN WITH THE RADIO SHOW ON.  HE LOOKS HAGGARD, WEARY, CIRCLES UNDER EYES, BUT WITH LOOSENED TIE AND SHIRT ON, AS IF JUST HOME FROM WORK.  EERIE GLAZED SILENCE AND BLEAKNESS IN THE MOOD. MRS. TAGERTY IS STARING AT THE SILENCE, ON A T.V. SCREEN SHOWING VIOLENCE IN OUR STREETS, NEWS, AND QUICK COMMERCIAL FROM THE BASKETBALL STAR MAYNARD WILLIS (LATER) SHE STARES THEN JUST FLICKS IT OFF.  RISES AND GOES TO KITCH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Tage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ll!  If you think it will help Doug.  Just ca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Tage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can't anymore.  I can't.  Helen, we're good people.  I know this wasn't personal was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Tage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ersonal?  (laughs)  Personal?  If they took out my heart, would that be personal enough?  Our daughter is dead.  The two that killed her are in prison.  They were caught.  It wasn't personal.  It was an random.  Help isn't coming, the calvary isn't saving our marriage Doug.  Our liv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Tage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fine, I'm okay and then suddenly like some strange rising fog.. my, my, memories start to touch, the object I don't want to remember.  Glimpses and feelings that are wrong.. dead wrong.. to rejoice or think those once happiest of thoughts, it seems blasphemy.. It passes..  I know it will pa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Tage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f you can't force yourself to forget.  Force yourself to let our lives return to us.  What?  You think its easier for me?  We should help each other avoid the nightmares.  We should do this for each other.  But if you can't, and I know at times, I can't, then for god's sake call.  Ask for hel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N AI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re back, lines are open, Caroline Ackworth on DRIVE BY AND DIE, the radio and cable public station founded by Mothers who have lost children in random violence and drive-bys.   Go ahead you're 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u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iss Ackworth isn't this crime increase just because blacks, mexicans, chinese breed like li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r name and where you fro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u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h, I'm Bud from B. Heights.  My question is for Miss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sounds to me like you have a Bud White complex.</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u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how about just sterilizing them at bi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nks Bud, next call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s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i Miss Ackworth, I'm Pats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Hi Pats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s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think sterilization or at least early warning genetic diagnosis could pin-point who would be likely to contribute a criminal element to societ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We would like to find the band-aid that would be the cure all Patsy.  The National Institute of Health is leaning strongly in the direction of weeding out Alcoholics in the gene, Homosexuality in the gene, sickle-cell anemia, thalassemia, Downs syndrome.  If children didn't have fingers they couldn't pull triggers.  Lets make a generation of genetically altered stub hands and see if crime decreas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s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the prisons just aren't working are the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m afraid neither is gun control or our war on drugs.   We found a whole new stockpile of excuses that pushes the blame further and further onto our children. Our parents grew up thinking that a chicken in every pot and two cars in the garage would yield utopia.  The American is a parasite that lives off promises of prosperity.  Our society truly thrives on denial.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s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m talking about adult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ur children certainly didn't dream up such propagan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s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fore people decide to have a baby we should have advisory clinics that could weed out bad elements.  Its like shopping, if you want a good product you have to shop around and if we want a better society, no crime, or illness, we have got to filter, and carefully choose.  Its no good thinking these degenerate people in society will ever give two thoughts for the future.  They'll just keep breeding bad peo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tsy, If no one is in charge now, if no one is acting responsible right now, if we can't safeguard anybody from car-jacking, drive-bys, tourist snipers, sexual abuse or school murders.. what makes you think by some miracle we will place people in charge who might act with integrity, responsibi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s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at's my poin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emocracy and freedom, the voter and our society is a failed ide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s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didn't say that.  We have the greatest country on the face of this earth.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guess everyone is waiting until things get so crazy that we  will beg a panel of experts, chosen from our presently incompetent system to just take charge!  Just do it, look in our little science manuals for some cur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ext caller your on the ai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u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4 months ago my daughter was brutally murdered by two men who shot me, pulled me from my car and stole my car with my little girl still insid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r, what is your na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u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uglas Tage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kind of car were you driv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u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My god, are you, a psychologist and an intelligent person insinuating that its my faul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 Tagerty, what was your daughters na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u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w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 Tagerty, I'm not blaming you for anything.  I suspect you were asked that question by the authorities.. who of course needed to get a make and model 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u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f course.</w:t>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point is simply that our society is raping, murdering, and addicting its own people.  When the rape victim tries to get help it is still, today, sensed subconsciously that the woman led the man on.  Perhaps her skirt was too short, which is a legal loophole for a violent crime?   We blame our victims.  We accuse our victims because our guilt has become so enormous, the police, the physicians, the elected officials must side with an impotent system.. As a psychologist I know that the first response from a person who is accused of impotency is defensive over-reaction.  Our society is impotent.  Gwen and you Mr. Tagerty are obvious victims.  I asked you that painful question because that is what the viewer would ask.. Our society needs to justify the criminal because its institutions are stained with blood and they are guilty and impotent.  But most importantly, as Al Gore has rightly indicated, the American people live in a state of denial..</w:t>
      </w:r>
    </w:p>
    <w:p>
      <w:pPr>
        <w:pStyle w:val="Normal"/>
        <w:tabs>
          <w:tab w:val="clear" w:pos="720"/>
          <w:tab w:val="center" w:pos="4680" w:leader="none"/>
        </w:tabs>
        <w:suppressAutoHyphens w:val="true"/>
        <w:spacing w:lineRule="atLeast" w:line="240"/>
        <w:jc w:val="both"/>
        <w:rPr>
          <w:spacing w:val="-3"/>
        </w:rPr>
      </w:pPr>
      <w:r>
        <w:rPr>
          <w:spacing w:val="-3"/>
        </w:rPr>
        <w:tab/>
        <w:t>Dou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tried to get the safest car for my family.  It was a Volvo.  I thought who would want a Volvo?  I wouldn't unlock the door, a split second, I felt I could gun the engine and escape.  But these animals, blocked us with another car, shot through the glass.. and my daughter is crying.. they drag me from the car, kick me and are ready to shot me again, when suddenly they tear off.. Gwen was, the car was never found, but my daughter, with a gunshot to the mouth was found in a dumpster... I'm not an evil man, I'm not dishonest.. my pain, my daughter, my life is eating me away from the insid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would rather we had the courage that you are showing in facing this ever widening pit but our society has embraced false values as security.  From the little car repair shops to the giant auto dealerships, they will buy the stolen parts of your Volvo.. they won't ask where it comes from or they will remove serial numbers, everyone is revolving in a cycle of spinning collus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u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can't get over the loss of my Gwen.  Is there nothing I can do?  I`m losing my marriage and maybe my mi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not one to say, get over it Mr. Tagerty.  I imagine her room is the same and you and your wife still set a place for her at your ta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u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ve been told by other therapists to air the memory, and we both have wept.. and we have been encouraged to move forward with our lives. We are planning for another child, to replace the emptiness.  But still in my nightmares I hear her crying.. suffer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re is something greater, more compassionate than our failed and impotent system.  What I mean Mr. Tagerty is that punishing yourself is unhealthy, but the health of our entire system depends on graduating from denial through the school of despair to hope.  The children bring us lost and embattled humans a ray of hope, even if they are crippled or terminally ill.  For a brief season, our cynicism and our guilt are healed just by looking into those open, trusting eyes.. I'm getting a signal, we gotta take a break.. Listen Mr. and Mrs Tagerty, I know what your going through.  I know nothing helps on some days.  But these words have always healed me.. Now, this is rough, by heart so bear with me.</w:t>
      </w:r>
    </w:p>
    <w:p>
      <w:pPr>
        <w:pStyle w:val="Normal"/>
        <w:tabs>
          <w:tab w:val="clear" w:pos="720"/>
          <w:tab w:val="left" w:pos="-720" w:leader="none"/>
        </w:tabs>
        <w:suppressAutoHyphens w:val="true"/>
        <w:spacing w:lineRule="atLeast" w:line="240"/>
        <w:jc w:val="both"/>
        <w:rPr>
          <w:spacing w:val="-3"/>
        </w:rPr>
      </w:pPr>
      <w:r>
        <w:rPr>
          <w:spacing w:val="-3"/>
        </w:rPr>
        <w:t>Our birth is but a sleep and a forgetting:</w:t>
      </w:r>
    </w:p>
    <w:p>
      <w:pPr>
        <w:pStyle w:val="Normal"/>
        <w:tabs>
          <w:tab w:val="clear" w:pos="720"/>
          <w:tab w:val="left" w:pos="-720" w:leader="none"/>
        </w:tabs>
        <w:suppressAutoHyphens w:val="true"/>
        <w:spacing w:lineRule="atLeast" w:line="240"/>
        <w:jc w:val="both"/>
        <w:rPr>
          <w:spacing w:val="-3"/>
        </w:rPr>
      </w:pPr>
      <w:r>
        <w:rPr>
          <w:spacing w:val="-3"/>
        </w:rPr>
        <w:t xml:space="preserve">The Soul that rises with us, our life's Star, </w:t>
      </w:r>
    </w:p>
    <w:p>
      <w:pPr>
        <w:pStyle w:val="Normal"/>
        <w:tabs>
          <w:tab w:val="clear" w:pos="720"/>
          <w:tab w:val="left" w:pos="-720" w:leader="none"/>
        </w:tabs>
        <w:suppressAutoHyphens w:val="true"/>
        <w:spacing w:lineRule="atLeast" w:line="240"/>
        <w:jc w:val="both"/>
        <w:rPr>
          <w:spacing w:val="-3"/>
        </w:rPr>
      </w:pPr>
      <w:r>
        <w:rPr>
          <w:spacing w:val="-3"/>
        </w:rPr>
        <w:t>Hath had elsewhere its setting,</w:t>
      </w:r>
    </w:p>
    <w:p>
      <w:pPr>
        <w:pStyle w:val="Normal"/>
        <w:tabs>
          <w:tab w:val="clear" w:pos="720"/>
          <w:tab w:val="left" w:pos="-720" w:leader="none"/>
        </w:tabs>
        <w:suppressAutoHyphens w:val="true"/>
        <w:spacing w:lineRule="atLeast" w:line="240"/>
        <w:jc w:val="both"/>
        <w:rPr>
          <w:spacing w:val="-3"/>
        </w:rPr>
      </w:pPr>
      <w:r>
        <w:rPr>
          <w:spacing w:val="-3"/>
        </w:rPr>
        <w:t>And cometh from a far:</w:t>
      </w:r>
    </w:p>
    <w:p>
      <w:pPr>
        <w:pStyle w:val="Normal"/>
        <w:tabs>
          <w:tab w:val="clear" w:pos="720"/>
          <w:tab w:val="left" w:pos="-720" w:leader="none"/>
        </w:tabs>
        <w:suppressAutoHyphens w:val="true"/>
        <w:spacing w:lineRule="atLeast" w:line="240"/>
        <w:jc w:val="both"/>
        <w:rPr>
          <w:spacing w:val="-3"/>
        </w:rPr>
      </w:pPr>
      <w:r>
        <w:rPr>
          <w:spacing w:val="-3"/>
        </w:rPr>
        <w:t>Not in entire forgetfulness</w:t>
      </w:r>
    </w:p>
    <w:p>
      <w:pPr>
        <w:pStyle w:val="Normal"/>
        <w:tabs>
          <w:tab w:val="clear" w:pos="720"/>
          <w:tab w:val="left" w:pos="-720" w:leader="none"/>
        </w:tabs>
        <w:suppressAutoHyphens w:val="true"/>
        <w:spacing w:lineRule="atLeast" w:line="240"/>
        <w:jc w:val="both"/>
        <w:rPr>
          <w:spacing w:val="-3"/>
        </w:rPr>
      </w:pPr>
      <w:r>
        <w:rPr>
          <w:spacing w:val="-3"/>
        </w:rPr>
        <w:t>And not in utter nakedness,</w:t>
      </w:r>
    </w:p>
    <w:p>
      <w:pPr>
        <w:pStyle w:val="Normal"/>
        <w:tabs>
          <w:tab w:val="clear" w:pos="720"/>
          <w:tab w:val="left" w:pos="-720" w:leader="none"/>
        </w:tabs>
        <w:suppressAutoHyphens w:val="true"/>
        <w:spacing w:lineRule="atLeast" w:line="240"/>
        <w:jc w:val="both"/>
        <w:rPr>
          <w:spacing w:val="-3"/>
        </w:rPr>
      </w:pPr>
      <w:r>
        <w:rPr>
          <w:spacing w:val="-3"/>
        </w:rPr>
        <w:t>But trailing clouds of glory do we come</w:t>
      </w:r>
    </w:p>
    <w:p>
      <w:pPr>
        <w:pStyle w:val="Normal"/>
        <w:tabs>
          <w:tab w:val="clear" w:pos="720"/>
          <w:tab w:val="left" w:pos="-720" w:leader="none"/>
        </w:tabs>
        <w:suppressAutoHyphens w:val="true"/>
        <w:spacing w:lineRule="atLeast" w:line="240"/>
        <w:jc w:val="both"/>
        <w:rPr>
          <w:spacing w:val="-3"/>
        </w:rPr>
      </w:pPr>
      <w:r>
        <w:rPr>
          <w:spacing w:val="-3"/>
        </w:rPr>
        <w:t>From God, who is our home:</w:t>
      </w:r>
    </w:p>
    <w:p>
      <w:pPr>
        <w:pStyle w:val="Normal"/>
        <w:tabs>
          <w:tab w:val="clear" w:pos="720"/>
          <w:tab w:val="left" w:pos="-720" w:leader="none"/>
        </w:tabs>
        <w:suppressAutoHyphens w:val="true"/>
        <w:spacing w:lineRule="atLeast" w:line="240"/>
        <w:jc w:val="both"/>
        <w:rPr>
          <w:spacing w:val="-3"/>
        </w:rPr>
      </w:pPr>
      <w:r>
        <w:rPr>
          <w:spacing w:val="-3"/>
        </w:rPr>
        <w:t>Heaven used to lie about us in our infancy!</w:t>
      </w:r>
    </w:p>
    <w:p>
      <w:pPr>
        <w:pStyle w:val="Normal"/>
        <w:tabs>
          <w:tab w:val="clear" w:pos="720"/>
          <w:tab w:val="left" w:pos="-720" w:leader="none"/>
        </w:tabs>
        <w:suppressAutoHyphens w:val="true"/>
        <w:spacing w:lineRule="atLeast" w:line="240"/>
        <w:jc w:val="both"/>
        <w:rPr>
          <w:spacing w:val="-3"/>
        </w:rPr>
      </w:pPr>
      <w:r>
        <w:rPr>
          <w:spacing w:val="-3"/>
        </w:rPr>
        <w:t>But the shades of our prison-house begin to close</w:t>
      </w:r>
    </w:p>
    <w:p>
      <w:pPr>
        <w:pStyle w:val="Normal"/>
        <w:tabs>
          <w:tab w:val="clear" w:pos="720"/>
          <w:tab w:val="left" w:pos="-720" w:leader="none"/>
        </w:tabs>
        <w:suppressAutoHyphens w:val="true"/>
        <w:spacing w:lineRule="atLeast" w:line="240"/>
        <w:jc w:val="both"/>
        <w:rPr>
          <w:spacing w:val="-3"/>
        </w:rPr>
      </w:pPr>
      <w:r>
        <w:rPr>
          <w:spacing w:val="-3"/>
        </w:rPr>
        <w:t>Upon the little growing girls and boys.</w:t>
      </w:r>
    </w:p>
    <w:p>
      <w:pPr>
        <w:pStyle w:val="Normal"/>
        <w:tabs>
          <w:tab w:val="clear" w:pos="720"/>
          <w:tab w:val="left" w:pos="-720" w:leader="none"/>
        </w:tabs>
        <w:suppressAutoHyphens w:val="true"/>
        <w:spacing w:lineRule="atLeast" w:line="240"/>
        <w:jc w:val="both"/>
        <w:rPr>
          <w:spacing w:val="-3"/>
        </w:rPr>
      </w:pPr>
      <w:r>
        <w:rPr>
          <w:spacing w:val="-3"/>
        </w:rPr>
        <w:t>But She, your Gwen,</w:t>
      </w:r>
    </w:p>
    <w:p>
      <w:pPr>
        <w:pStyle w:val="Normal"/>
        <w:tabs>
          <w:tab w:val="clear" w:pos="720"/>
          <w:tab w:val="left" w:pos="-720" w:leader="none"/>
        </w:tabs>
        <w:suppressAutoHyphens w:val="true"/>
        <w:spacing w:lineRule="atLeast" w:line="240"/>
        <w:jc w:val="both"/>
        <w:rPr>
          <w:spacing w:val="-3"/>
        </w:rPr>
      </w:pPr>
      <w:r>
        <w:rPr>
          <w:spacing w:val="-3"/>
        </w:rPr>
        <w:t>Beholds the light, and how it flows through our hearts,</w:t>
      </w:r>
    </w:p>
    <w:p>
      <w:pPr>
        <w:pStyle w:val="Normal"/>
        <w:tabs>
          <w:tab w:val="clear" w:pos="720"/>
          <w:tab w:val="left" w:pos="-720" w:leader="none"/>
        </w:tabs>
        <w:suppressAutoHyphens w:val="true"/>
        <w:spacing w:lineRule="atLeast" w:line="240"/>
        <w:jc w:val="both"/>
        <w:rPr>
          <w:spacing w:val="-3"/>
        </w:rPr>
      </w:pPr>
      <w:r>
        <w:rPr>
          <w:spacing w:val="-3"/>
        </w:rPr>
        <w:t xml:space="preserve">She surely sees it.. Mr. and Mrs. Tagerty when from your sorrows we can turn to Her greater Jo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VENING CITY VICINITY PRIVATE DWELL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t. Porch Swing</w:t>
      </w:r>
    </w:p>
    <w:p>
      <w:pPr>
        <w:pStyle w:val="Normal"/>
        <w:tabs>
          <w:tab w:val="clear" w:pos="720"/>
          <w:tab w:val="left" w:pos="-720" w:leader="none"/>
        </w:tabs>
        <w:suppressAutoHyphens w:val="true"/>
        <w:spacing w:lineRule="atLeast" w:line="240"/>
        <w:jc w:val="both"/>
        <w:rPr>
          <w:spacing w:val="-3"/>
        </w:rPr>
      </w:pPr>
      <w:r>
        <w:rPr>
          <w:spacing w:val="-3"/>
        </w:rPr>
        <w:t>white boy and black girl</w:t>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f my father didn't like you would you still wan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left" w:pos="-720" w:leader="none"/>
          <w:tab w:val="left" w:pos="0" w:leader="none"/>
          <w:tab w:val="decimal" w:pos="720" w:leader="none"/>
        </w:tabs>
        <w:suppressAutoHyphens w:val="true"/>
        <w:spacing w:lineRule="atLeast" w:line="240"/>
        <w:jc w:val="both"/>
        <w:rPr>
          <w:spacing w:val="-3"/>
        </w:rPr>
      </w:pPr>
      <w:r>
        <w:rPr>
          <w:spacing w:val="-3"/>
        </w:rPr>
        <w:tab/>
      </w:r>
    </w:p>
    <w:p>
      <w:pPr>
        <w:pStyle w:val="Normal"/>
        <w:tabs>
          <w:tab w:val="clear" w:pos="720"/>
          <w:tab w:val="center" w:pos="4680" w:leader="none"/>
        </w:tabs>
        <w:suppressAutoHyphens w:val="true"/>
        <w:spacing w:lineRule="atLeast" w:line="240"/>
        <w:jc w:val="both"/>
        <w:rPr>
          <w:spacing w:val="-3"/>
        </w:rPr>
      </w:pPr>
      <w:r>
        <w:rPr>
          <w:spacing w:val="-3"/>
        </w:rPr>
        <w:tab/>
        <w:t>What is this twenty ques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 FULL OF GUYS PULLS UP</w:t>
      </w:r>
    </w:p>
    <w:p>
      <w:pPr>
        <w:pStyle w:val="Normal"/>
        <w:tabs>
          <w:tab w:val="clear" w:pos="720"/>
          <w:tab w:val="left" w:pos="-720" w:leader="none"/>
        </w:tabs>
        <w:suppressAutoHyphens w:val="true"/>
        <w:spacing w:lineRule="atLeast" w:line="240"/>
        <w:jc w:val="both"/>
        <w:rPr>
          <w:spacing w:val="-3"/>
        </w:rPr>
      </w:pPr>
      <w:r>
        <w:rPr>
          <w:spacing w:val="-3"/>
        </w:rPr>
        <w:t>THEY WAVE FOR HIM TO JOIN THEM.</w:t>
      </w:r>
    </w:p>
    <w:p>
      <w:pPr>
        <w:pStyle w:val="Normal"/>
        <w:tabs>
          <w:tab w:val="clear" w:pos="720"/>
          <w:tab w:val="left" w:pos="-720" w:leader="none"/>
        </w:tabs>
        <w:suppressAutoHyphens w:val="true"/>
        <w:spacing w:lineRule="atLeast" w:line="240"/>
        <w:jc w:val="both"/>
        <w:rPr>
          <w:spacing w:val="-3"/>
        </w:rPr>
      </w:pPr>
      <w:r>
        <w:rPr>
          <w:spacing w:val="-3"/>
        </w:rPr>
        <w:t xml:space="preserve">DRINKING BUDDIES READY FOR A NIGHT AT THE </w:t>
      </w:r>
    </w:p>
    <w:p>
      <w:pPr>
        <w:pStyle w:val="Normal"/>
        <w:tabs>
          <w:tab w:val="clear" w:pos="720"/>
          <w:tab w:val="left" w:pos="-720" w:leader="none"/>
        </w:tabs>
        <w:suppressAutoHyphens w:val="true"/>
        <w:spacing w:lineRule="atLeast" w:line="240"/>
        <w:jc w:val="both"/>
        <w:rPr>
          <w:spacing w:val="-3"/>
        </w:rPr>
      </w:pPr>
      <w:r>
        <w:rPr>
          <w:spacing w:val="-3"/>
        </w:rPr>
        <w:t>BALL GAME.</w:t>
      </w:r>
    </w:p>
    <w:p>
      <w:pPr>
        <w:pStyle w:val="Normal"/>
        <w:tabs>
          <w:tab w:val="clear" w:pos="720"/>
          <w:tab w:val="left" w:pos="-720" w:leader="none"/>
        </w:tabs>
        <w:suppressAutoHyphens w:val="true"/>
        <w:spacing w:lineRule="atLeast" w:line="240"/>
        <w:jc w:val="both"/>
        <w:rPr>
          <w:spacing w:val="-3"/>
        </w:rPr>
      </w:pPr>
      <w:r>
        <w:rPr>
          <w:spacing w:val="-3"/>
        </w:rPr>
      </w:r>
    </w:p>
    <w:p>
      <w:pPr>
        <w:sectPr>
          <w:headerReference w:type="default" r:id="rId5"/>
          <w:footerReference w:type="default" r:id="rId6"/>
          <w:type w:val="nextPage"/>
          <w:pgSz w:w="12240" w:h="15840"/>
          <w:pgMar w:left="1440" w:right="1440" w:gutter="0" w:header="1440" w:top="1496" w:footer="1440" w:bottom="1496"/>
          <w:pgNumType w:fmt="decimal"/>
          <w:formProt w:val="false"/>
          <w:vAlign w:val="center"/>
          <w:textDirection w:val="lrTb"/>
          <w:docGrid w:type="default" w:linePitch="360" w:charSpace="0"/>
        </w:sectPr>
      </w:pP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t's important!</w:t>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 you have your period again, what's going 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GNALS GUYS HE'LL BE RIGHT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center" w:pos="4680" w:leader="none"/>
        </w:tabs>
        <w:suppressAutoHyphens w:val="true"/>
        <w:spacing w:lineRule="atLeast" w:line="240"/>
        <w:jc w:val="both"/>
        <w:rPr>
          <w:spacing w:val="-3"/>
        </w:rPr>
      </w:pPr>
      <w:r>
        <w:rPr>
          <w:spacing w:val="-3"/>
        </w:rPr>
        <w:tab/>
        <w:t>No, no I didn't get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hat?  This is two, no, what five or six week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wo months, I'm (whispers) pregn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center" w:pos="4680" w:leader="none"/>
        </w:tabs>
        <w:suppressAutoHyphens w:val="true"/>
        <w:spacing w:lineRule="atLeast" w:line="240"/>
        <w:jc w:val="both"/>
        <w:rPr>
          <w:spacing w:val="-3"/>
        </w:rPr>
      </w:pPr>
      <w:r>
        <w:rPr>
          <w:spacing w:val="-3"/>
        </w:rPr>
        <w:tab/>
        <w:t>You're...Preg..Oh.. (to guys in car)_  wait a sec..</w:t>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No, not just a second!  No, not catch ya later!  Your baby, in here, not over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Guys, say uh, guys, go on I'll catch up later..  Oh </w:t>
      </w:r>
    </w:p>
    <w:p>
      <w:pPr>
        <w:pStyle w:val="Normal"/>
        <w:tabs>
          <w:tab w:val="clear" w:pos="720"/>
          <w:tab w:val="left" w:pos="-720" w:leader="none"/>
        </w:tabs>
        <w:suppressAutoHyphens w:val="true"/>
        <w:spacing w:lineRule="atLeast" w:line="240"/>
        <w:jc w:val="both"/>
        <w:rPr>
          <w:spacing w:val="-3"/>
        </w:rPr>
      </w:pPr>
      <w:r>
        <w:rPr>
          <w:spacing w:val="-3"/>
        </w:rPr>
        <w:t>Shit!  (he sits on porch ste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 you love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 gu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You gu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eavy traffi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S INTO QUIET STREET</w:t>
      </w:r>
    </w:p>
    <w:p>
      <w:pPr>
        <w:pStyle w:val="Normal"/>
        <w:tabs>
          <w:tab w:val="clear" w:pos="720"/>
          <w:tab w:val="center" w:pos="4680" w:leader="none"/>
        </w:tabs>
        <w:suppressAutoHyphens w:val="true"/>
        <w:spacing w:lineRule="atLeast" w:line="240"/>
        <w:jc w:val="both"/>
        <w:rPr>
          <w:spacing w:val="-3"/>
        </w:rPr>
      </w:pPr>
      <w:r>
        <w:rPr>
          <w:spacing w:val="-3"/>
        </w:rPr>
        <w:tab/>
        <w:t>What traffic?  I don't see no traffi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clear" w:pos="720"/>
          <w:tab w:val="left" w:pos="-720" w:leader="none"/>
        </w:tabs>
        <w:suppressAutoHyphens w:val="true"/>
        <w:spacing w:lineRule="atLeast" w:line="240"/>
        <w:jc w:val="both"/>
        <w:rPr>
          <w:spacing w:val="-3"/>
        </w:rPr>
      </w:pPr>
      <w:r>
        <w:rPr>
          <w:spacing w:val="-3"/>
        </w:rPr>
        <w:t>DAZED</w:t>
      </w:r>
    </w:p>
    <w:p>
      <w:pPr>
        <w:pStyle w:val="Normal"/>
        <w:tabs>
          <w:tab w:val="clear" w:pos="720"/>
          <w:tab w:val="center" w:pos="4680" w:leader="none"/>
        </w:tabs>
        <w:suppressAutoHyphens w:val="true"/>
        <w:spacing w:lineRule="atLeast" w:line="240"/>
        <w:jc w:val="both"/>
        <w:rPr>
          <w:spacing w:val="-3"/>
        </w:rPr>
      </w:pPr>
      <w:r>
        <w:rPr>
          <w:spacing w:val="-3"/>
        </w:rPr>
        <w:tab/>
        <w:t xml:space="preserve">Traffic, just my life passing before m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 OF PADDY STORK'S DELIVERY VAN.  CAMERA COMES UP ON THE OUTSIDE OF THE VAN.  WUN SU, IS AT CONTROLS.  HE IS MONITORING THE UNSTEADY WOBBLE OF A CAMERA.  THE INTERIOR VIDEO SCREEN WHERE WUN SU IS MASTERING THE CONTROLS SHOWS THE ERRATIC NIGHT VISION ANGLE OF A CAMERA FOCUSING FROM ABOVE AND SIDES OF PORCH SWING WITH THE GIRL AND BOY FROM ABO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e you sure this is the addr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ing it down Wun Su.. this is perfect.  When can we get sou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 Stork, its got to be maybe closer.  I get the birdie down clos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loser, nothing.  Land it right in her la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TERIOR SHOT, SPECIAL EFFECTS:</w:t>
      </w:r>
    </w:p>
    <w:p>
      <w:pPr>
        <w:pStyle w:val="Normal"/>
        <w:tabs>
          <w:tab w:val="clear" w:pos="720"/>
          <w:tab w:val="left" w:pos="-720" w:leader="none"/>
        </w:tabs>
        <w:suppressAutoHyphens w:val="true"/>
        <w:spacing w:lineRule="atLeast" w:line="240"/>
        <w:jc w:val="both"/>
        <w:rPr>
          <w:spacing w:val="-3"/>
        </w:rPr>
      </w:pPr>
      <w:r>
        <w:rPr>
          <w:spacing w:val="-3"/>
        </w:rPr>
        <w:t>A FLYING STORK, WITH A TINY CAKE IN ITS BEAK.  IT IS HELD IN THE STANDARD MANNER.  TIED WITH A BANDANNA.  IT FLIES BY REMOTE CONTROL.  IN THE LITTLE SLING IS A CAKE ON TOP OF THE CAKE IS A BABY SHOWER, BABY IN A BASKET.  THE EYES OF THE BIRD ARE CAMERA SENSORS THAT MOVE AND ALLOW ADJUSTMENTS.  IT FLIES ALMOST LIKE A HUMMING BIRD, SILENTLY WHIRRING WITHOUT ANY ENGINE NOISE.  SAME BIRD WUN SUN WAS REPAIRING EARLI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w:t>
      </w:r>
    </w:p>
    <w:p>
      <w:pPr>
        <w:pStyle w:val="Normal"/>
        <w:tabs>
          <w:tab w:val="clear" w:pos="720"/>
          <w:tab w:val="left" w:pos="-720" w:leader="none"/>
        </w:tabs>
        <w:suppressAutoHyphens w:val="true"/>
        <w:spacing w:lineRule="atLeast" w:line="240"/>
        <w:jc w:val="both"/>
        <w:rPr>
          <w:spacing w:val="-3"/>
        </w:rPr>
      </w:pPr>
      <w:r>
        <w:rPr>
          <w:spacing w:val="-3"/>
        </w:rPr>
        <w:t>UPPER WINDOW ABOVE PORCH BLACK POLICE OFFICER FATHER  DRESSED IN `T' SHIRT AND UNIFORM PANTS SUDDENLY HEARS NOISE AT WINDOW.  HE GETS VERY SUSPICIOUS.  HOWEVER THIS IS COME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TERIOR:</w:t>
      </w:r>
    </w:p>
    <w:p>
      <w:pPr>
        <w:pStyle w:val="Normal"/>
        <w:tabs>
          <w:tab w:val="clear" w:pos="720"/>
          <w:tab w:val="left" w:pos="-720" w:leader="none"/>
        </w:tabs>
        <w:suppressAutoHyphens w:val="true"/>
        <w:spacing w:lineRule="atLeast" w:line="240"/>
        <w:jc w:val="both"/>
        <w:rPr>
          <w:spacing w:val="-3"/>
        </w:rPr>
      </w:pPr>
      <w:r>
        <w:rPr>
          <w:spacing w:val="-3"/>
        </w:rPr>
        <w:t>STORK BANGS INTO UPPER WINDOW A COUPLE TI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w:t>
      </w:r>
    </w:p>
    <w:p>
      <w:pPr>
        <w:pStyle w:val="Normal"/>
        <w:tabs>
          <w:tab w:val="clear" w:pos="720"/>
          <w:tab w:val="left" w:pos="-720" w:leader="none"/>
        </w:tabs>
        <w:suppressAutoHyphens w:val="true"/>
        <w:spacing w:lineRule="atLeast" w:line="240"/>
        <w:jc w:val="both"/>
        <w:rPr>
          <w:spacing w:val="-3"/>
        </w:rPr>
      </w:pPr>
      <w:r>
        <w:rPr>
          <w:spacing w:val="-3"/>
        </w:rPr>
        <w:t>STORK VAN WITH WUN SU AT CONTROL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is the matter with this stupid th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n't wake up sergeant Blander.  Get it away from that wind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TERIOR:</w:t>
      </w:r>
    </w:p>
    <w:p>
      <w:pPr>
        <w:pStyle w:val="Normal"/>
        <w:tabs>
          <w:tab w:val="clear" w:pos="720"/>
          <w:tab w:val="left" w:pos="-720" w:leader="none"/>
        </w:tabs>
        <w:suppressAutoHyphens w:val="true"/>
        <w:spacing w:lineRule="atLeast" w:line="240"/>
        <w:jc w:val="both"/>
        <w:rPr>
          <w:spacing w:val="-3"/>
        </w:rPr>
      </w:pPr>
      <w:r>
        <w:rPr>
          <w:spacing w:val="-3"/>
        </w:rPr>
        <w:t>PORCH SWING.</w:t>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id you hear someth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my heart beating that loud.. maybe my stomach was growl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w:t>
      </w:r>
    </w:p>
    <w:p>
      <w:pPr>
        <w:pStyle w:val="Normal"/>
        <w:tabs>
          <w:tab w:val="clear" w:pos="720"/>
          <w:tab w:val="left" w:pos="-720" w:leader="none"/>
        </w:tabs>
        <w:suppressAutoHyphens w:val="true"/>
        <w:spacing w:lineRule="atLeast" w:line="240"/>
        <w:jc w:val="both"/>
        <w:rPr>
          <w:spacing w:val="-3"/>
        </w:rPr>
      </w:pPr>
      <w:r>
        <w:rPr>
          <w:spacing w:val="-3"/>
        </w:rPr>
        <w:t>FRUMPY, OVERWEIGHT POLICE FATHER TO GIRL HEARS THE NOISE BY THE WINDOW AGAIN.  PULLS CURTAIN SUDDENLY AND SHRIEKS AS HE SEES THE ST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STORK FROM HIS POV TOTALLY LOOKS SHOCKED, THE LENS OF THE EYES AND WINGS WIDEN AND FLAP, DOES A QUICK REVERSE AND GOES UP HIGH AND CIRCLES THEN SUDDENLY TURNS AND DIVE BOMBS DOWN UNDER THE WINDOW WHICH HAS THE PORCH ROOF BELOW I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w:t>
      </w:r>
    </w:p>
    <w:p>
      <w:pPr>
        <w:pStyle w:val="Normal"/>
        <w:tabs>
          <w:tab w:val="clear" w:pos="720"/>
          <w:tab w:val="left" w:pos="-720" w:leader="none"/>
        </w:tabs>
        <w:suppressAutoHyphens w:val="true"/>
        <w:spacing w:lineRule="atLeast" w:line="240"/>
        <w:jc w:val="both"/>
        <w:rPr>
          <w:spacing w:val="-3"/>
        </w:rPr>
      </w:pPr>
      <w:r>
        <w:rPr>
          <w:spacing w:val="-3"/>
        </w:rPr>
        <w:t xml:space="preserve">STORK VAN.  Wun Su AT CONSOLE CONTROLS, HIS POV. HE GASPS WHEN CAMERA ON HIS SCREEN SEES FATHER.  WE FOLLOW HIS COMMENTS AND SCREEN POV AS STORK BULLETS UP SKYWARD AND HE WHEELS IT AROUND DIVE BOMBING TO PORCH.  WITH ON SCREEN LIGHT WUN SU FLASHES FOR A MOMENT LIKE A JAPANESE KAMIKAZE PILOT. FOOTAGE FROM OLD WORLD WAR II MOVIE OF HARI-KARI JAPANESE FLYER DIVE-BOMBING A U.S. CARRIER.  </w:t>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gonna drop this baby in your lap.. in your lap, in your lap little la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T.</w:t>
      </w:r>
    </w:p>
    <w:p>
      <w:pPr>
        <w:pStyle w:val="Normal"/>
        <w:tabs>
          <w:tab w:val="clear" w:pos="720"/>
          <w:tab w:val="left" w:pos="-720" w:leader="none"/>
        </w:tabs>
        <w:suppressAutoHyphens w:val="true"/>
        <w:spacing w:lineRule="atLeast" w:line="240"/>
        <w:jc w:val="both"/>
        <w:rPr>
          <w:spacing w:val="-3"/>
        </w:rPr>
      </w:pPr>
      <w:r>
        <w:rPr>
          <w:spacing w:val="-3"/>
        </w:rPr>
        <w:t>POV OF STORK CRUISING DOWN ON UNSUSPECTING BOY AND GIRL ON PORCH SW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w:t>
      </w:r>
    </w:p>
    <w:p>
      <w:pPr>
        <w:pStyle w:val="Normal"/>
        <w:tabs>
          <w:tab w:val="clear" w:pos="720"/>
          <w:tab w:val="left" w:pos="-720" w:leader="none"/>
        </w:tabs>
        <w:suppressAutoHyphens w:val="true"/>
        <w:spacing w:lineRule="atLeast" w:line="240"/>
        <w:jc w:val="both"/>
        <w:rPr>
          <w:spacing w:val="-3"/>
        </w:rPr>
      </w:pPr>
      <w:r>
        <w:rPr>
          <w:spacing w:val="-3"/>
        </w:rPr>
        <w:t>FATHER IN SUSPENDERS RACING DOWN STAIRS, DOWN HALLWAY TO PORCH SWING DOOR.  FUMBLING WITH GU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T.  FATHER BURSTS THROUGH SCREEN DOOR.  BOY FALLS OFF PORCH SWING.  GIRL STANDS TURNS AND SCRE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gt. Blan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UN DRAWN)  Freez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ORK SOUNDING LIKE THE WHINE OF A DOWNED PLANE STRAIGHT NOSES INTO A WOODEN PORCH SUPPORT.  THUD!  CAKE SWINGS.  THE LITTLE WIND UP BABY, SWINGS BACK AND FORTH AND ITS LITTLE BATTERY VOICE.. "Rock-a-bye baby on the tree top, when the bough breaks the cradle will ro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T.  WHOLE GROUP QUIETLY WALKS OVER TO STORK, LOOK AT IT CAREFULLY.  AT EACH OTHER.  GIRL TURNS TO FA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t>I'm pregn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w:t>
      </w:r>
    </w:p>
    <w:p>
      <w:pPr>
        <w:pStyle w:val="Normal"/>
        <w:tabs>
          <w:tab w:val="clear" w:pos="720"/>
          <w:tab w:val="left" w:pos="-720" w:leader="none"/>
        </w:tabs>
        <w:suppressAutoHyphens w:val="true"/>
        <w:spacing w:lineRule="atLeast" w:line="240"/>
        <w:jc w:val="both"/>
        <w:rPr>
          <w:spacing w:val="-3"/>
        </w:rPr>
      </w:pPr>
      <w:r>
        <w:rPr>
          <w:spacing w:val="-3"/>
        </w:rPr>
        <w:t xml:space="preserve">STORK VAN.  MONITOR SCREEN GOES </w:t>
      </w:r>
    </w:p>
    <w:p>
      <w:pPr>
        <w:pStyle w:val="Normal"/>
        <w:tabs>
          <w:tab w:val="clear" w:pos="720"/>
          <w:tab w:val="left" w:pos="-720" w:leader="none"/>
        </w:tabs>
        <w:suppressAutoHyphens w:val="true"/>
        <w:spacing w:lineRule="atLeast" w:line="240"/>
        <w:jc w:val="both"/>
        <w:rPr>
          <w:spacing w:val="-3"/>
        </w:rPr>
      </w:pPr>
      <w:r>
        <w:rPr>
          <w:spacing w:val="-3"/>
        </w:rPr>
        <w:t>DEAD.</w:t>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apping his fingers, looking more like Oliver Hardy)  Wun Su.  That is the third time this week.  I  thought you worked on this.  I thought you said, this is your department.  Now look what you've done. This is another fine mess. Who's turn is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re turn, Mr. Stark.  Sorry.  Just a glitch, I almost got it now.. Almost got it.  It hovered and did everything right when I tried it this afterno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T. PORCH POV PADDY APPROACH TO, SEES ALL THREE SITTING TOGETHER ON PORCH SWING EATING THE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ongratula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gt. Blan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f this cake wasn't so damn good, I'd be in an awful mood.  Your gonna do the wedding aren't you St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hope I didn't spoil the surprise.  Just a little Stark madn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STORK OUT OF WOODEN PORCH SUPPORT, SMOOTHS OVER SPLINTERED HOLE WITH HIS HAND AND SORT OF EMBARRASSINGLY HIDES STORK BEHIND HIM.</w:t>
      </w:r>
    </w:p>
    <w:p>
      <w:pPr>
        <w:pStyle w:val="Normal"/>
        <w:tabs>
          <w:tab w:val="clear" w:pos="720"/>
          <w:tab w:val="center" w:pos="4680" w:leader="none"/>
        </w:tabs>
        <w:suppressAutoHyphens w:val="true"/>
        <w:spacing w:lineRule="atLeast" w:line="240"/>
        <w:jc w:val="both"/>
        <w:rPr>
          <w:spacing w:val="-3"/>
        </w:rPr>
      </w:pPr>
      <w:r>
        <w:rPr>
          <w:spacing w:val="-3"/>
        </w:rPr>
        <w:tab/>
        <w:t>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ore like Stork madness.  I guess I'm still in sho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IRL PINCHES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uch!  A father, a husband and a wedding.  I thought I was gonna go to the ball game with the guy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gt. Blan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s like she caught the ball. Don't worry about a thing.  You'll get over it.  It's A PIECE OF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n my next one is ready to come down, I want you to promise to tell me how you know I'm pregnant before I 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lander and 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ext one!?  (They look at each other and break out laugh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PATRICK STARK'S PRIVATE QUARTERS ABOVE BAKE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IGHT FRAME OF MILK CARTON WITH A MISSING CHILD PRINTED ON THE BACK OF IT.  PADDY PICKS UP CARTON AND REPLACES IT INTO HIS REFRIGERATOR.  PADDY POURS WARM MILK INTO HIS GLASS AND TAKES DOWN A GIANT BEE AND SQUIRTS SOMETHING OUT OF ITS TAIL.  HE STIRS GLASS.  HE IS IN ARAB LIKE ROBE OF EVENING.  BEAUTIFUL MUSIC IS SWELLING, AS HE GOES BACK TO HIS LIVING ROOM, WE SEE A STACK OF CASSETTE TAPES, WE RECOGNIZE JORGE, KATRINA, SAAKARA, WUN SU ETC.  THE WRAPPED PACKAGE WITH THE GOLD ARABIC SCRIPT IS IN SIGHT PADDY LOOKS AT IT, OPENS IT, IT IS A VIDEO TAPE, WITH ARABIC TITLING AND PRINTING ON IT.  HE PUTS THE TAPE INTO HIS VC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GABRIEL PROJ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BEAUTIFUL MOSLEM SONG, IN A SUMPTUOUS FAIRY TALE SETTING, A HIGH SOPRANO MOSLEM BOY AND BEAUTIFUL VEILED AND SEXY ARAB GIRL ARE CELEBRATING THE OPENING OF THIS SCIENTIFIC CENTER. THIS IS INTER-CUT WITH CURRENT COMMENTS BY ARAB HEAD OF EUGENIC RESEARC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ARE DRAWN TO THE BEAUTY OF THE SINGING OF THE ARAB BOY THE DANCING AND CHORUS SOUND DESIGN MUST BE UNIQUE.  TRANSLATED AND SUB-TITLED .  MOSLEM OPERATIC NEW WAVE.  THE PERFORMANCE PULLS BACK WITH A VIEW FROM ABOVE ON A ZIGGURAT, WHERE HANDSOME ARAB SCIENTIST COMMENTS DIRECTLY TO PADDY.  THE DANCERS, IN THE TALE SUNG BY THE BOY AND FEMALE, PARADE THROUGH THE SUMPTUOUS TENTED SETTING IN A HELIX PATTERN.  IN THE TENT, ARE GATHERED AN ASSORTMENT OF CHINESE, PAKISTAN, KOREAN, JAPANESE, RUSSIAN, LIBYAN AND SHEIK, SHAH ETC. THE OVERVIEW WILL BE A CIRCULATING FEMALE DANCE OF THE DOUBLE HELIX IN THE SANDS WITH AN OVERVIEW CLOSE UP OF THE ARAB LONG STANDING FRIEND OF PADDY'S.  THE GREAT ZIGGURAT DIG SITE IS SURROUNDED BY GREENHOUSES.  AND SATELLITE DISHES, TRAILERS, LIKE A MOVIE SET..HM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autiful Boy Sopra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ny are the grains of sand in the hand my desert  flow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emale Dancer Sin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ny are the sprinkled stars, that Al lah guards from intruding eyes..</w:t>
      </w:r>
    </w:p>
    <w:p>
      <w:pPr>
        <w:pStyle w:val="Normal"/>
        <w:tabs>
          <w:tab w:val="clear" w:pos="720"/>
          <w:tab w:val="center" w:pos="4680" w:leader="none"/>
        </w:tabs>
        <w:suppressAutoHyphens w:val="true"/>
        <w:spacing w:lineRule="atLeast" w:line="240"/>
        <w:jc w:val="both"/>
        <w:rPr>
          <w:spacing w:val="-3"/>
        </w:rPr>
      </w:pPr>
      <w:r>
        <w:rPr>
          <w:spacing w:val="-3"/>
        </w:rPr>
        <w:tab/>
        <w:t>Boy Sopra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is my oasis, my delight, the moonlit night.</w:t>
      </w:r>
    </w:p>
    <w:p>
      <w:pPr>
        <w:pStyle w:val="Normal"/>
        <w:tabs>
          <w:tab w:val="clear" w:pos="720"/>
          <w:tab w:val="left" w:pos="-720" w:leader="none"/>
        </w:tabs>
        <w:suppressAutoHyphens w:val="true"/>
        <w:spacing w:lineRule="atLeast" w:line="240"/>
        <w:jc w:val="both"/>
        <w:rPr>
          <w:spacing w:val="-3"/>
        </w:rPr>
      </w:pPr>
      <w:r>
        <w:rPr>
          <w:spacing w:val="-3"/>
        </w:rPr>
        <w:t>Her gentle curves through the desert sand and fertile land all come to rest in Al Lahs brea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ndsome Arab Scienti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My ancient desert brother, when in this life and the previous ones..we set ourselves the task to map the stars, the home of our fathers.  You remember Imam Stark, as we followed our fathers together when they had become brothers.. Now behold the great citadel of our ancient pride restored. It was here on this Ziggurat that we forged a link that would carry us through time.   </w:t>
      </w:r>
    </w:p>
    <w:p>
      <w:pPr>
        <w:pStyle w:val="Normal"/>
        <w:tabs>
          <w:tab w:val="clear" w:pos="720"/>
          <w:tab w:val="center" w:pos="4680" w:leader="none"/>
        </w:tabs>
        <w:suppressAutoHyphens w:val="true"/>
        <w:spacing w:lineRule="atLeast" w:line="240"/>
        <w:jc w:val="both"/>
        <w:rPr>
          <w:spacing w:val="-3"/>
        </w:rPr>
      </w:pPr>
      <w:r>
        <w:rPr>
          <w:spacing w:val="-3"/>
        </w:rPr>
        <w:tab/>
        <w:t>Female Dancer Sin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ving waters will He give to His desert seed.</w:t>
      </w:r>
    </w:p>
    <w:p>
      <w:pPr>
        <w:pStyle w:val="Normal"/>
        <w:tabs>
          <w:tab w:val="clear" w:pos="720"/>
          <w:tab w:val="left" w:pos="-720" w:leader="none"/>
        </w:tabs>
        <w:suppressAutoHyphens w:val="true"/>
        <w:spacing w:lineRule="atLeast" w:line="240"/>
        <w:jc w:val="both"/>
        <w:rPr>
          <w:spacing w:val="-3"/>
        </w:rPr>
      </w:pPr>
      <w:r>
        <w:rPr>
          <w:spacing w:val="-3"/>
        </w:rPr>
        <w:t>Like the salty beads of pleasure that we treasure through the loins of His desert na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 Sopra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 shall the promised stars, in our seeds be spread,</w:t>
      </w:r>
    </w:p>
    <w:p>
      <w:pPr>
        <w:pStyle w:val="Normal"/>
        <w:tabs>
          <w:tab w:val="clear" w:pos="720"/>
          <w:tab w:val="left" w:pos="-720" w:leader="none"/>
        </w:tabs>
        <w:suppressAutoHyphens w:val="true"/>
        <w:spacing w:lineRule="atLeast" w:line="240"/>
        <w:jc w:val="both"/>
        <w:rPr>
          <w:spacing w:val="-3"/>
        </w:rPr>
      </w:pPr>
      <w:r>
        <w:rPr>
          <w:spacing w:val="-3"/>
        </w:rPr>
        <w:t>Like a silver thread of many pearls in a Helix at her hip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THE BLOOMING OF THE DESERT WAS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I.A. SITUATION ROOM IN LANGLEY VIRGINIA  CENTER OF ON LINE TRACKING FOR THE GLOBAL POSITIONING SYSTEM OR G.P.S.  WHICH CAN MONITOR ANY ACTIVITY VIA SATELLITE, COMPUTER ENHANCED PHOTO SYSTEM.  SAME AS SEEN IN "PATRIOT GAMES".  PHOTO ANALYSIS, INFORMATION AND MONITOR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red have you seen these blow-up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do you think, defense, bunker, nucl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ybody we can get in there to give us an on site repo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ybe they have been preparing for some kind of celebr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seems like one of their restored digs... but why all the satellite dishes and heavy equipment?  What were the previous dig sites like 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this ratio of growth.  Look here are a set of three weeks of photos.  Something is growing in the desert.  It is spreading at a phenomenal rate.  It will be crossing borders, it could be some escaped bacteriological weap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can barely make it out but, those were once interconnected pre-historic cities.. Attack of the killer desert palm.. I don't know.</w:t>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going to recheck the Inspection team and our files to get a tighter check.  At the rate of this growth the Middle East will be a forest in 10 months.</w:t>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ll monitor power readings, energy fluctuations, and blow-up these sho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BACK TO:  TOP OF ZIGGURAT</w:t>
      </w:r>
    </w:p>
    <w:p>
      <w:pPr>
        <w:pStyle w:val="Normal"/>
        <w:tabs>
          <w:tab w:val="clear" w:pos="720"/>
          <w:tab w:val="left" w:pos="-720" w:leader="none"/>
        </w:tabs>
        <w:suppressAutoHyphens w:val="true"/>
        <w:spacing w:lineRule="atLeast" w:line="240"/>
        <w:jc w:val="both"/>
        <w:rPr>
          <w:spacing w:val="-3"/>
        </w:rPr>
      </w:pPr>
      <w:r>
        <w:rPr>
          <w:spacing w:val="-3"/>
        </w:rPr>
        <w:t>BACKGROUND DISTANT DETONATION, WITH DUSTY MUSHROOM CLOU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ndsome Arab Scienti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swelling seeds of eternal life once more makes fertile our desert home.  Now we use bombs of peace, bringing fertility instead of sterility.  Our brothers of the Nile launched their boats to the world of the dead, but we, O Imam Stark opened our harbors to receive the star children laden with riches from our fathers hous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AKING AN ELEVATOR FROM TOP OF ZIGGURAT TO SUB-SUB BASEM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nside, these computers allow us to adjust the ancient star maps to our present time, by repositioning the progression of the equinox, from whence we charted, mapped, and co-ordinated the ancient progress of the old tetrapolis city,  the wisdom of the first Adamic stat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emale Dancer Sin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Veiled beauty of desire, with a moonlit choir of stars, carried in her fertile womb, Mother Moon, the envy of all na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oy Sopra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ll virgin borne from Paradise, they return with Al lah's desire.</w:t>
      </w:r>
    </w:p>
    <w:p>
      <w:pPr>
        <w:pStyle w:val="Normal"/>
        <w:tabs>
          <w:tab w:val="clear" w:pos="720"/>
          <w:tab w:val="left" w:pos="-720" w:leader="none"/>
        </w:tabs>
        <w:suppressAutoHyphens w:val="true"/>
        <w:spacing w:lineRule="atLeast" w:line="240"/>
        <w:jc w:val="both"/>
        <w:rPr>
          <w:spacing w:val="-3"/>
        </w:rPr>
      </w:pPr>
      <w:r>
        <w:rPr>
          <w:spacing w:val="-3"/>
        </w:rPr>
        <w:t>From West and East they join, brothers of Al Lah's loins, the Holy fi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ndsome Arab Scienti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ng ago, there were amongst our desert family, races pure and bodies strong to carry the will of our divine father.  Those days have long since been defiled.  In this time we re-awaken and restore the computerized star maps we long ago explored together and unite them to the new maps of our DNA.. What holy prophets, teachers and warriors shall we see?  What abundance and riches shall once more flow from the barren desert.  My brother Imam Stark, I have prepared the way for you, you who are greater far than I. I await you in fai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t>PADDY, IN HIS STORK NEST, WATCHING END OF VIDEO, HE TURNS DIRECTLY TO CAMERA IN THE "ORLANDO EFFECT" TO DELIVER TIGHT CLOSE NARRATIVE INTROSPE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PARTICULAR RECIPE OF MIXTURES OF DATES, VERY EASTERN SOMETHING VERY SIMILAR TO THE EVENTS HE SEES.</w:t>
      </w:r>
    </w:p>
    <w:p>
      <w:pPr>
        <w:pStyle w:val="Normal"/>
        <w:tabs>
          <w:tab w:val="clear" w:pos="720"/>
          <w:tab w:val="left" w:pos="-720" w:leader="none"/>
        </w:tabs>
        <w:suppressAutoHyphens w:val="true"/>
        <w:spacing w:lineRule="atLeast" w:line="240"/>
        <w:jc w:val="both"/>
        <w:rPr>
          <w:spacing w:val="-3"/>
        </w:rPr>
      </w:pPr>
      <w:r>
        <w:rPr>
          <w:spacing w:val="-3"/>
        </w:rPr>
        <w:t>EXAMPLE:   ---- Dried dates and olives sweetened with honey and flour, brings virility to men, and modesty to women.  etc.. et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word anniversary if formed from the latin annus, or annual. and versus, which means turning or turned.  Each anniversary is really one revolution of the sun later, a returning of the Earth to that place where the heavenly bodies were on the day of our birth.  Each return is a new beginn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NEXT DAY: URBAN HOUSING, 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RIME SCENE, POLICE OFFICERS, INVESTIGATORS, SECOND FLOOR LANDING.  FROM POV OF CAROLINE ACKWORTH, ON CALL SOCIOLOGIST AND CHILD PSYCHOLOGIST WHO HEADS UP SEVERAL PROGRAMS FOR SALVAGING THE DAMAGE TO CHILDREN ON OUR STREETS.  AUTHOR OF `SOCIAL COLLAPSE' (This scene is taken loosely from NEWSWEEK August 2, 1993, the six-year old witnessed this brutal ev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CKWORTH POV:</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ND HELD CAMERA SHOT UP THROUGH POLICE CARS, CRIME SCENE TAPES.  SHOWING IDENTIFICATION. TO OFFICERS WHO INQUIRE AS SHE MAKES HER WAY INTO THE HALLWAY OF THE BUILDING AND GOES UP TO THE DETECTIVE IN CHARGE WHO REQUESTED 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 uniformed officer, showing I.D.)  Sociologist, Detective Brenner called me in</w:t>
      </w:r>
    </w:p>
    <w:p>
      <w:pPr>
        <w:pStyle w:val="Normal"/>
        <w:tabs>
          <w:tab w:val="clear" w:pos="720"/>
          <w:tab w:val="center" w:pos="4680" w:leader="none"/>
        </w:tabs>
        <w:suppressAutoHyphens w:val="true"/>
        <w:spacing w:lineRule="atLeast" w:line="240"/>
        <w:jc w:val="both"/>
        <w:rPr>
          <w:spacing w:val="-3"/>
        </w:rPr>
      </w:pPr>
      <w:r>
        <w:rPr>
          <w:spacing w:val="-3"/>
        </w:rPr>
        <w:tab/>
        <w:t>Uniformed 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lkie Talkie, reading I.D.)  Tell Detective Brenner the Sociologist, Ackworth is here, should I send her 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CRIME SCENE ACTIVITY, BODY BAGS, FINGERPRINTING, BLOOD, MAINLY CENTERED AROUND THE OPEN DOORWAY.  INTERIOR OF APARTMENT.  CAMERA PANS TO SEE THE LEGS OF A WOMAN, ELDERLY IN THE DOORWAY IN BLOOD. RADIO OFFICER UPSTAI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Upstairs 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enner!  You got the child psychologist downstairs,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BRENNER LEAN, INTELLIGENT BLACK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eaks from giving instructions to another officer)  Send her 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XTERIOR ACKWORTH POV FOLLOW HER 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Uniformed 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 on up Ms. Ackworth, second floor, watch your ste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OLLOWING THE POV OF ACKWORTH IN.  RESIDENTS ARE BEING QUESTIONED ON THE LOWER FLOORS, SHE HITS THE STAIRS, POLICE UNITS ARE MEASURING AND FINGERPRINTING THE RAILINGS AND STAIRS.  ON STAIRS ARE POOLS OF BLOOD. A BABY BODY BAG IS BEING ZIPPED UP WITH BLOOD ON ITS HAND.  CLOSE UP ON THE MAN ZIPPING IT UP IS SHAKING HIS HEAD IN COMPLETE DISBELIE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Carolin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e you 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n Zipping up body ba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s in the bedroom up stairs.  6 months old, a baby only six months old.. (shakes he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OV OF INTERIOR FOLLOWING ACKWORTH, OVER THE BODY OF A WOMAN IN THE DOORWAY.  TO APARTMENT PAN.  OFFICERS AND UPSTAIRS RADIO OFFICER FROM BEFO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Upstairs Radio 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Ackworth the psychologi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Upstairs Radio 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etective Brenner is in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OV OF ACKWORTH, BEDROOM LITTLE 6 YEAR OLD BLACK GIRL IS SITTING IN BRENNER'S LAP, WHILE BRENNER PATS HER HEAD.  HE SEES ACKWORTH.  RISES SUDDENLY PUTTING CHILD DOWN GENTLY ON ROCK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ently)  This is Saakara.  Saakara this is Ms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llo Saakara, who did your nice hai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grand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e you all dressed up because you were going to have compan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BRENNER TAKING THIS ALL IN, AS RESPONSIBILITY PASSES FROM THE DETECTIVE TO 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Stork was bringing me my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 that's why your grandma got you all dressed 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thought it was the Stork at the door, cause grandma was dressed up and my little sister too.  She's dead now and Grandma and Bellina got hurt at the door.  I thought it was the Stork but it wasn't.  But when I opened the door, the man kicked me down and Grandma had my sister and the man took my sister and cut her with a knife, here.  (Indicates her throat)  Grandma got mad and tried to tell the man to stop hurting my baby sister.  But he shot my grandma and slammed her hard in the door, lots of times, just banged the door on her until grandma stopped crying.  The man looked at me, he looked at me, looked at me and then ran downstairs.  You know what I want to be when I grow 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 airplane pil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No, not an airplane pilo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th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mermaid or, maybe a ballerin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CUT TO:  EXTERIOR, THE VAN OF PADDY STORK, IS WAVED OVER BY POLIC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 you live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up, whats going 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s like a it might me a homicide.  Do you live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n the second floor, a little girl, named Saakara, baby named Bellina and Grandmother named  Francine.  Its the little girl's birthday and I haven't ever forgotten it, they're expecting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for the second flo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a.</w:t>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s your na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trick Stark, I'm a bak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O RADIO)  Is Brenner arou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Upstairs officer as befo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ya g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trick Stark, see if its the girls birthday?  This guys got a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Upstairs 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enner, some guy named Stark downstairs, says he's got a cake for the little 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it your birthday today 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this many..(fumbles with trying to decide how to hold up six fing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es the Stork bring your birthday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Stork should be here by now.. I told you.  Grandma and Bellina won't get a piece!</w:t>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the Stork has come and he has got your cake.. we are gonna have that party.. We'll just go together and get some things for you and go and have that party for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 to your house, but the Stork's house.. Tell Mr. Stork to bring me my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OLINE NODS TO BRENNER TO DO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Okay, that's what we'll do, and we'll just go to Mr. Storks and have that party.  Help me get some things for your part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DIG OUT SOME CLOTHS FOR THE CHI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OFFICER OUTSIDE, RADI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adio Voice, Upstairs 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let the Stork come up.  Oh ya, and bring the cake.  Tell him to behave calmly and follow the instructions of Ms. Ackworth..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is Ms. Ackworth?</w:t>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s the only lady up there, a child psychologist.  If its the kids birthday.. just act like it.  She might be traumatized if something else goes wrong..</w:t>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What else?  What is going on?  What happened up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t>Get the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IS OUT OF THE VAN PULLING OUT A BIRTHDAY CAKE, CHOCOLATE, WITH A BALLERINA DANCING AROUND SIX LITTLE UNLIT CANDLES ON A TINY STAGE.  TIGHT SHOT.  THE LITTLE BALLERINA IS DANCING WITH A LITTLE MUSIC BOX HIDDEN. THE CAMERA REMAINS TIGHT ON THE BALLERINA AND PADDY, AS WE CATCH THE LOOK OF HORROR ON HIS FACE AS HE RISES THROUGH THE BUILDING UP THE STAIRS PAST THE POLICE OFFICERS WHO STOP DEAD AND STARE AT THIS INCREDIBLE S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NG POV ON PADDY TO BEDROOM WHERE ACKWORTH, BRENNER AND OFFICERS ALL TURN IN WONDER AT THE S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llo SaaKara.  Do you know what day it 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Saakara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ACKWORTHS HAND TOWARDS PADDY)  I knew you wouldn't forget.. Everybody here forg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are all part of the surprise 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GNALS WITH TREPIDATION TO ALL THE OFFIC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all want to sing you a birthday song Saakara.  Isn't that right guys?  Isn't that r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ENNER RECHECKS CAROLINE SHE NODS IN APPROVAL.  PADDY IS STRUGGLING TO MAINTAIN COMPOSU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ENTIRE ROOM SINGS HAPPY BIRTHDAY TO 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 I get to blow out the candles, can I blow them now Mr. St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 Stork and I want to take you to the Stork place, don't we Mr. Stork?</w:t>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ure thing Saakara, you just climb up with the Stork Man and we'll just fly on over to your party.  Just follow me and we'll light those candles when we get to the pa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LIMBS UP AT EYE LEVEL WITH THE CAKE, IS FOCUSED ON CAKE AND LITTLE BALLERINA AS PADDY DESCENDS, EXITS, WITH CAROLINE FOLLOWING BEHI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get to ride in the Cake bus 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AKARA ONLY WITNESS TO KILLING, SLAMMING DOOR ON PERSON IS TRADE MARK SIGNATURE OF 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NTERIOR BRENNER DETECTIVE CAR:  </w:t>
      </w:r>
    </w:p>
    <w:p>
      <w:pPr>
        <w:pStyle w:val="Normal"/>
        <w:tabs>
          <w:tab w:val="clear" w:pos="720"/>
          <w:tab w:val="left" w:pos="-720" w:leader="none"/>
        </w:tabs>
        <w:suppressAutoHyphens w:val="true"/>
        <w:spacing w:lineRule="atLeast" w:line="240"/>
        <w:jc w:val="both"/>
        <w:rPr>
          <w:spacing w:val="-3"/>
        </w:rPr>
      </w:pPr>
      <w:r>
        <w:rPr>
          <w:spacing w:val="-3"/>
        </w:rPr>
        <w:t xml:space="preserve">CAROLINE ACKWORTH AND BRENNER, FOLLOWING PADDY STORK.  A PARADE OF POLICE VEHICLES ARE ESCORTING THE GROUP TO THE BAKER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id this guy come fro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have no idea.  Must be some sort of Angel of Merc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idn't there used to be some hippie song like t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sters of mercy.  Coh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think she's got a father or a mother.  I'm gonna check but I think the Mother died of Aids and was trying to get Saakara into adoption before she di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eba Sinclair, Saakara's mother died of Aids, she registered with the TONYA KIDS FOUND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at's it, Sinclair, Saakara Sinclair, no grandmother, no baby sister, just another nightmare.  It's gotten worse.  I don't know if its the moon or television or just the streets law of blood by supply and demand.  I thought we worked well back there Miss Ackworth.  </w:t>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ne child, one memory, and a lifetime of nightmares.. maybe she will only see that Ballerina instead of the blo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is this TONYA FOUND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others who are terminal with Aids get help placing their Aids free children into safe homes before their dea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not automatically passed onto the k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some cases the child is stronger than the mothers immune system and resists the HIV trig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STORK VAN: AHEAD OF POLICE C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TALKING ON VAN PH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no I don't think she likes feath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 like feathers.  Because they tick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she wouldn't like your feathers, would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s feathers?</w:t>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h, that silly Stork wanted to take you for a ride in his diaper towel, way up high.</w:t>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not a baby, I don't wear diapers.. I don't want to go up to high.. Tell the Stork that maybe when I'm big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WUN SU AND SERUUCHI AT THE BAKERY COMMAND CENTER, WUN SU'S LAB.  WUN SU HOLDS PHONE AND SIGNALS TO SERUUCHI AN ITALIAN BOY YOUNGER THAN WUN SU.</w:t>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methings wrong, he is bringer Saakara back here.  We gotta get set-up.. something.. (goes back to phone)  Your bringing Saakara in and you want us get a welcoming party, just say yes bo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STARK CAKE VAN, WITH SAAKARA AND 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s.  That's right.  Well maybe not this time, but 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s he say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orky says he might give you a better surprise than t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ENNER AND ACKWORTH IN HIS C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ve got my people checking him out and his license number is logged in.  If he is a probl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all we need is a pervert bak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could have road with th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ENNER LOOKS IN REAR VIEW MIRROR AND OBSERVES A PLUMP FAT SMILING BUDDHA.  A LITTLE STATUE OF A HAPPY BUDDY RIDES WITH HIM ON HIS DASH IN THE DETECTIVE CAR.  BUT THIS ONE, SITTING BOLDLY AND OUTRAGEOUSLY IN HIS BACK SEAT IN FULL COLOR MAKES HIM DOUBLE TAKE.. AND IN THE MOMENT ITS G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sensed he was truly compassionate and shocked.   (responding to Brenner's shocked double take)  What's the matter is somebody following us? (she turns and sees nothing but traffic)  The whole horrible mess seemed to suddenly disappear when he waltzed out of the blue... and I've learned to let the good cards in the hand get play.  Who knows if the dealer is still on duty up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thought maybe you liked my car better.  The way the grandmother was slammed in the door?  I've seen this signature on the streets before.  Its a gang signature, a mark.  Somebody wanted us to know or Saakara to know who she was dealing wi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give up, who the hell is in charge of these atrocities?  Please Detective Brenner, I rode with you because I didn't think I could drive without shaking.  Saakara will need the continuity of familiar faces from the apartment, so I thought you might help and drive us to the State Home where I can get her settled 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Saakara is my only witness, unless I get statements from the occupants of the building.  She'll be assigned a 24 hour guard when we get her located.  There could be a threat on her life. Me, I think the big man is G.G.F.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s G.G.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d gone fishing.  My sister has these two little girls.. and I was headed there after work because.. Well if there isn't a little bit of heaven in a disaster area.. reach into that bag behind the seat.</w:t>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OUT A WRAPPED GIF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the hell is this Brenner?   Don't tell me you were invited to the party too?  I'm beginning to feel like I got left out by the dealer.</w:t>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there's another one in the bag.  That's you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OUT OTHER GIFT</w:t>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w don't tell me your sister's kid was having a birthd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No.  The odd thing is that she made  me feel so guilty over the phone yesterday that I hadn't come round to see her, for a visit, see her kids.. that I was trying to smooth the edges.. My sister is married to 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tter not be a Ballerina in here Brenner or you can let me out.. Maynard Willis the basketball guy on all the commercials with the kids..</w:t>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no Ballerina, Big Willy is my brother-in-law.  Did you ever feel that you were sustained, in a kind of a dream.. like something intends this to work out for this kid.. something allot bigger than the mess on the stree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THE BAKE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 ELEVATOR IN PADDY'S BAKERY, HIS BUILDING, CAROLINE, BRENNER, SAAKARA,  PADDY .  BIG KITCHEN, WITH LIGHT COMING IN FROM ROOF WINDOW GRIDS ON CEILING.   IN THE KITCHEN IS A PERMANENT BIRTHDAY ATMOSPHERE WITH STREAMERS, BALLOONS AND PARTY FAVORS.  A GIANT STORK IS IN ONE CORNER HIGH UP IN THE KITCHEN CORNER, ON NEST WITH EGGS IN IT LIKE THE HOLLAND-DUTCH VERSION, CARTOON STYLE STUFFED STORK.</w:t>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re is Mr. Stork Nest, Saakara.  This is Donnie Seruuchi he paints Easter eggs and sometimes draws the cakes.  This is Wun Su and he wants to light the candles for us..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UN SU DIMS THE LIGHTS AND OUR POV CATCHES A WHOLE SWIRL OF NEON, LIKE RADIUM THAT GET POWERED BY PUTTING THEM IN FREEZER.  A COLOR SWIRL WITH MUSIC, LIKE RIPPLES UNDERWATER AND SLOWLY LIGHT COMES UP ON A BEAUTIFUL MERMAID PUPPET.  OPERATED BY WUN SU AND SERUUCHI</w:t>
      </w:r>
    </w:p>
    <w:p>
      <w:pPr>
        <w:pStyle w:val="Normal"/>
        <w:tabs>
          <w:tab w:val="clear" w:pos="720"/>
          <w:tab w:val="center" w:pos="4680" w:leader="none"/>
        </w:tabs>
        <w:suppressAutoHyphens w:val="true"/>
        <w:spacing w:lineRule="atLeast" w:line="240"/>
        <w:jc w:val="both"/>
        <w:rPr>
          <w:spacing w:val="-3"/>
        </w:rPr>
      </w:pPr>
      <w:r>
        <w:rPr>
          <w:spacing w:val="-3"/>
        </w:rPr>
        <w:tab/>
        <w:t>Merma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must be Saakara.  Mr. Whale with his bountiful blubber sent me a bubble letter with a note inside.  Dear Ms. Mermaid; stop!  Please teach Ms Saakara to swim like you. Stop! Because she don't know. Stop!  (at each stop the bubble pops and a new one appears, which the mermaid reads.)  If she should dance or swim.  Stop!  Thank-you blabber much.  Sto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Saakara you are very lucky to have toes, for everybody knows that with toes to tickle you can feel a pickle, race on skates, and run a race.  But I can only fin, when I thwim.  But you can tap with your toes on the ground or flap in a lake, you can even help Mr. Stork bake a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UDDENLY FROM THE DARKNESS THE SIX CANDLES LIGHT ONE BY ONE WITH LITTLE MUSIC AND THE BALLERINA DANCES.  CLOSE UP ON PADDY'S FACE AS HE SPEAKS DIRECTLY INTO CAME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custom of lighted candles on cakes is said to have started in ancient Greece.  I think it was much earlier than that.  In Germany candles are said to have appeared on celebratory cakes, one for each year, plus one for the year to come.  Candles, usually made from Bees Wax, were considered magic.  Kids made wishes over the candles, then blew them out.  But if the child failed to blow out all the candles in one blow it was feared the magic of their inner-light might be in jeopar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GHTS ON CANDLES IN BACKGROUND LEAN AS BLOWN AND GO TO DARKN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HARVARD CAMPUS GENETIC LA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RVARD OFFICE OF GENETIC LAB PROFESSOR JOHN SIMMS AFTER LOOKING AT GENETIC CODE FINGERPRINTING BLOW UP AND MICROSCOPE EXITS LA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ohn Sim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think we've got it, if the cancer causing gene can be cancelled out.  Look at this lung tissue, nearly healed.  Can you imagine a Tobacco Company letting us uncover the trigger for lung can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ssist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eople could smoke without dan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ohn Sim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igarette sales skyrocket without limit.  If it works they've just made a fortu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ssist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fter lunch can you help me with this lung DNA sample, Dr. Sim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Sim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f course Jeffrey.  Don't miss your lunch.  I've got to check some CDC samples that should have arrived.  I'll meet you back in the lab at tw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ITS LAB DOWN HALLWAY TO HIS OFFICE</w:t>
      </w:r>
    </w:p>
    <w:p>
      <w:pPr>
        <w:pStyle w:val="Normal"/>
        <w:tabs>
          <w:tab w:val="clear" w:pos="720"/>
          <w:tab w:val="left" w:pos="-720" w:leader="none"/>
        </w:tabs>
        <w:suppressAutoHyphens w:val="true"/>
        <w:spacing w:lineRule="atLeast" w:line="240"/>
        <w:jc w:val="both"/>
        <w:rPr>
          <w:spacing w:val="-3"/>
        </w:rPr>
      </w:pPr>
      <w:r>
        <w:rPr>
          <w:spacing w:val="-3"/>
        </w:rPr>
        <w:t>PILES OF PAPERS AND BOOK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creta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 Simms two messages.  Your wife wants you to call her and Dr. Fielding New York Medical..</w:t>
      </w:r>
    </w:p>
    <w:p>
      <w:pPr>
        <w:pStyle w:val="Normal"/>
        <w:tabs>
          <w:tab w:val="clear" w:pos="720"/>
          <w:tab w:val="center" w:pos="4680" w:leader="none"/>
        </w:tabs>
        <w:suppressAutoHyphens w:val="true"/>
        <w:spacing w:lineRule="atLeast" w:line="240"/>
        <w:jc w:val="both"/>
        <w:rPr>
          <w:spacing w:val="-3"/>
        </w:rPr>
      </w:pPr>
      <w:r>
        <w:rPr>
          <w:spacing w:val="-3"/>
        </w:rPr>
        <w:tab/>
        <w:t>Dr. Sim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id the CDC package arri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creta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ne freezer package from CDC and two others on your desk Dr.Sim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OV DR. SIMMS TO HIS OFFICE AND CLUTTERED DESK WITH CLOSE UP TENSION ON TWO FEDERAL EXPRESS ITEMS.</w:t>
      </w:r>
    </w:p>
    <w:p>
      <w:pPr>
        <w:pStyle w:val="Normal"/>
        <w:tabs>
          <w:tab w:val="clear" w:pos="720"/>
          <w:tab w:val="left" w:pos="-720" w:leader="none"/>
        </w:tabs>
        <w:suppressAutoHyphens w:val="true"/>
        <w:spacing w:lineRule="atLeast" w:line="240"/>
        <w:jc w:val="both"/>
        <w:rPr>
          <w:spacing w:val="-3"/>
        </w:rPr>
      </w:pPr>
      <w:r>
        <w:rPr>
          <w:spacing w:val="-3"/>
        </w:rPr>
        <w:t>SITS AND DIALS PHONE.</w:t>
      </w:r>
    </w:p>
    <w:p>
      <w:pPr>
        <w:pStyle w:val="Normal"/>
        <w:tabs>
          <w:tab w:val="clear" w:pos="720"/>
          <w:tab w:val="center" w:pos="4680" w:leader="none"/>
        </w:tabs>
        <w:suppressAutoHyphens w:val="true"/>
        <w:spacing w:lineRule="atLeast" w:line="240"/>
        <w:jc w:val="both"/>
        <w:rPr>
          <w:spacing w:val="-3"/>
        </w:rPr>
      </w:pPr>
      <w:r>
        <w:rPr>
          <w:spacing w:val="-3"/>
        </w:rPr>
        <w:tab/>
        <w:t>Dr. Sim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 wife)  What did I forget now?  Was that on my calendar?  Let me check?  I don't see it.  (calls to secretary)  Diane, did you mark the foreign scholarship dinner for this even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iane (Se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ormal, eight o'clock.  You must have forgotten to mark it on yours.</w:t>
      </w:r>
    </w:p>
    <w:p>
      <w:pPr>
        <w:pStyle w:val="Normal"/>
        <w:tabs>
          <w:tab w:val="clear" w:pos="720"/>
          <w:tab w:val="center" w:pos="4680" w:leader="none"/>
        </w:tabs>
        <w:suppressAutoHyphens w:val="true"/>
        <w:spacing w:lineRule="atLeast" w:line="240"/>
        <w:jc w:val="both"/>
        <w:rPr>
          <w:spacing w:val="-3"/>
        </w:rPr>
      </w:pPr>
      <w:r>
        <w:rPr>
          <w:spacing w:val="-3"/>
        </w:rPr>
        <w:tab/>
        <w:t>Dr. Sim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know.. that's why your eyes are better.  I can't see everything and you got me on that.  I'll get back early, change and... Ya, if you could lay it out... I was counting on laying low.. but...  Some of our best students are foreign, very high research discipline.  Besides they have great food.. Okay, see you at about four.. (hangs 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ROCEEDS TO OPEN ONE DELIVERY WITH LETTER OPENER CUT.</w:t>
      </w:r>
    </w:p>
    <w:p>
      <w:pPr>
        <w:pStyle w:val="Normal"/>
        <w:tabs>
          <w:tab w:val="clear" w:pos="720"/>
          <w:tab w:val="left" w:pos="-720" w:leader="none"/>
        </w:tabs>
        <w:suppressAutoHyphens w:val="true"/>
        <w:spacing w:lineRule="atLeast" w:line="240"/>
        <w:jc w:val="both"/>
        <w:rPr>
          <w:spacing w:val="-3"/>
        </w:rPr>
      </w:pPr>
      <w:r>
        <w:rPr>
          <w:spacing w:val="-3"/>
        </w:rPr>
        <w:t>TENSION.. MUSIC AND IT IS TWO BOOKS..  DR. SIMMS EXAMINES THEM. THROWS TRASH FROM BOX OTHER SIDE OF ROO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ITS LINING OF OTHER BOX WITH LETTER OPENER. CLOSE UP OF BOX.  BLAST SH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CRETARY OPEN DOOR.  BLAST SLAMS DOOR SHUT AND BLOWS DEBRIS INTO OUTER OFFICE AND KNOCKS DIANE OUT INTO HALLWAY AND THROUGH GLA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UTSIDE OF OFFICE WINDOW THIRD FLOOR UP.  BLAST KNOCKS OUT GLASS AND A HAND WITH A DISTINGUISHED WRIST WATCH OF DR.SIMMS LANDS AT THE FEET OF A GROUP OF GIRLS BELOW WHO ARE SITT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OFFICES OF BIO-LOOP PHARMACEUTICALS AND SERVI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 EXAMINATION ROOM DR. LUPALA AND MAYNARD WILLIS FAMOUS BASKETBALL STAR = TA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 LUPALA DRAWING LARGE NEEDLE AND SERU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me spot Willy?</w:t>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feel it so much in the but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y noticeable side effec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saw the game?</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w it, and lost money on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a rough game..</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s your daught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ive me a break Dr. Lupala.   I'm a good daddy, I love my kids, I love my wife, its a rough game that's a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s your sex life?</w:t>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testosterone thing?</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curious Willy?  How you can play a full game, and have a screw fest.  If its the fetal hormones kicking in in a negative way.. you could have a pretty funky reaction.  Stero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e? Me?  That would be bad for me r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ight make you mass murder the entire visiting team and do half court swish shots with their decapitated heads, but other than that.. if you got cau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 put your white money down tonight and you watch that gam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f you screw up tonight Willy, I don't want to see your ass for a month.. and don't foul out of the fucking game.. just stay cool, stay in there and win.  Just win it.. now get out of here, back way.. Oh and Willy, I am serio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LLY GOES OUT EXAMINATION ROOM BACK HALLWAY EXIT.</w:t>
      </w:r>
    </w:p>
    <w:p>
      <w:pPr>
        <w:pStyle w:val="Normal"/>
        <w:tabs>
          <w:tab w:val="clear" w:pos="720"/>
          <w:tab w:val="left" w:pos="-720" w:leader="none"/>
        </w:tabs>
        <w:suppressAutoHyphens w:val="true"/>
        <w:spacing w:lineRule="atLeast" w:line="240"/>
        <w:jc w:val="both"/>
        <w:rPr>
          <w:spacing w:val="-3"/>
        </w:rPr>
      </w:pPr>
      <w:r>
        <w:rPr>
          <w:spacing w:val="-3"/>
        </w:rPr>
        <w:t>LUPALA GOES TO HIS VERY HI-TECH FANCY OFFICE, JOTS DOWN A NOTE, PRESSES PHONE.  ASKS SE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m I done y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amination room 3, is 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kay tell her I'll be right there.  Whats the boys na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osep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oseph, Joseph, that's r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NTERS EXAMINING ROOM THREE.  MRS. SCHWARTZ AND JOSEPH ALREADY WAIT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y Joseph.. getting bigger.  Look at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eople already see a difference, don't they Josep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osep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a, they see a difference.  My cheeks are fat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ve you been stuffing this boy again Mrs. Schwartz?  Get on the scale Josep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ve hearing allot about this Human growth Hormone.  I told some of my friends how well its doing on Joseph.  Its no good to get picked on when your sma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had the same problem when I was growing 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osep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uys trying to pick fights with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should understand, its not because we're Jewis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No, of course no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UPALA IS MEASURING, NOTING, WEIGHING, AND PREPARING THE HUMAN GROWTH HORMONE FOR JOSEPH AS AN INJE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He's was always small.  His grandfather, small.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is gaining height, weight, I don't think he is going to be called `tin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 this is from the pituitary.  My friend Marsha wants her Lenny to come to you.  She has seen what you have done for Joseph.  But she was talking about Leukemia, that isn't possible is it 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sounds so amaz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thletes, like Maynard Willis, Juan Tora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osep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pit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p.. the fullback, Kenneth Ree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osep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eemer the R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gives endurance.  Increases muscle displacement and volu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it the pituitary of dead people?  Thats what worries Marsha for her Lenn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HGH that I acquire for Joseph is taken from children or fetal extrac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 I can tell Marsha that its not dead people but unwanted babies and children who didn't survi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ell Marsha to give me a call and assure her, that non of the HGH that I use comes from dead people.  Look at the results of this boy.  Are you going to try out for any of the tea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osep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om doesn't want me to hurt my hands, she wants me to be a surgeon like our uncle Mik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has got a house on the island.  He vacations 4 or 5 times a year.  He has a wonderful family, healthy, tall, good looking, intelligent, we should aim higher don't you think so 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should listen to your mother Joseph.  Look at you, healthy, smart.  Maybe your mothers right.  People get hurt in sports and then they are finished before their mid-thir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e Joseph, listen to Dr. Lupala.  I told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only question now, is how tall do you want to be Josep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chwartz</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ll make another appointment.  I'll tell you when your tall enough.  You want to marry somebody smart and beautiful, not some greedy, tiny, selfish person who will take you to court.. Tall, then you have an advantage.  Short, ugly people never win in court, am I right or am I right doct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sten to your mother Joseph.  Listen to your m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Y EXIT.  LUPALA GOES OUT OF OFFICE AND HEADS TO LAB, WITH FREEZERS AND CHECKS ON EXACT SHIPPING CONTAINERS THAT WERE SENT FROM PREVIOUS RIO SCEN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s in the freezer?</w:t>
      </w:r>
    </w:p>
    <w:p>
      <w:pPr>
        <w:pStyle w:val="Normal"/>
        <w:tabs>
          <w:tab w:val="clear" w:pos="720"/>
          <w:tab w:val="center" w:pos="4680" w:leader="none"/>
        </w:tabs>
        <w:suppressAutoHyphens w:val="true"/>
        <w:spacing w:lineRule="atLeast" w:line="240"/>
        <w:jc w:val="both"/>
        <w:rPr>
          <w:spacing w:val="-3"/>
        </w:rPr>
      </w:pPr>
      <w:r>
        <w:rPr>
          <w:spacing w:val="-3"/>
        </w:rPr>
        <w:tab/>
        <w:t>Sec. V.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ve got two large units from Rio.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reat!</w:t>
      </w:r>
    </w:p>
    <w:p>
      <w:pPr>
        <w:pStyle w:val="Normal"/>
        <w:tabs>
          <w:tab w:val="clear" w:pos="720"/>
          <w:tab w:val="center" w:pos="4680" w:leader="none"/>
        </w:tabs>
        <w:suppressAutoHyphens w:val="true"/>
        <w:spacing w:lineRule="atLeast" w:line="240"/>
        <w:jc w:val="both"/>
        <w:rPr>
          <w:spacing w:val="-3"/>
        </w:rPr>
      </w:pPr>
      <w:r>
        <w:rPr>
          <w:spacing w:val="-3"/>
        </w:rPr>
        <w:tab/>
        <w:t>Sec. V.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n't forget your afternoon lectu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nks Sandy.  I'm gonna check the stock and make some calls, hold em up till tomorr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c. V.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emergency.</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ive me a beep.  By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c. San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n't stay out to late Doctor.  By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UPALA GOES TO ULTRA COOL FREEZER WHERE MEDICAL ORGANS THAT WE OBSERVED PREVIOUSLY IN RIO SCENE HAVE NOW ARRIVED.  HE CHECKS LABELS AND STEAM CONTENTS IN ICE.</w:t>
      </w:r>
    </w:p>
    <w:p>
      <w:pPr>
        <w:pStyle w:val="Normal"/>
        <w:tabs>
          <w:tab w:val="clear" w:pos="720"/>
          <w:tab w:val="left" w:pos="-720" w:leader="none"/>
        </w:tabs>
        <w:suppressAutoHyphens w:val="true"/>
        <w:spacing w:lineRule="atLeast" w:line="240"/>
        <w:jc w:val="both"/>
        <w:rPr>
          <w:spacing w:val="-3"/>
        </w:rPr>
      </w:pPr>
      <w:r>
        <w:rPr>
          <w:spacing w:val="-3"/>
        </w:rPr>
        <w:t>GOES BACK TO OFFICE MAKES A CA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is Dr. Lupala, we've got an A.S.A.P. donor confirmation for Dr. Schneider..</w:t>
      </w:r>
    </w:p>
    <w:p>
      <w:pPr>
        <w:pStyle w:val="Normal"/>
        <w:tabs>
          <w:tab w:val="clear" w:pos="720"/>
          <w:tab w:val="center" w:pos="4680" w:leader="none"/>
        </w:tabs>
        <w:suppressAutoHyphens w:val="true"/>
        <w:spacing w:lineRule="atLeast" w:line="240"/>
        <w:jc w:val="both"/>
        <w:rPr>
          <w:spacing w:val="-3"/>
        </w:rPr>
      </w:pPr>
      <w:r>
        <w:rPr>
          <w:spacing w:val="-3"/>
        </w:rPr>
        <w:tab/>
        <w:t>Operat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ll have him get back to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nk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HANGES INTO HIS HOT GOLF, LIKE CASUAL CLOTHS FOR HIS LECTURE, MIRRORS AND RICH ATTIRE IN OFFICE AS WELLS AS HI-TECH AND BEAUTIFUL, SECURE, MONEY FEEL TO THE PLACE.</w:t>
      </w:r>
    </w:p>
    <w:p>
      <w:pPr>
        <w:pStyle w:val="Normal"/>
        <w:tabs>
          <w:tab w:val="clear" w:pos="720"/>
          <w:tab w:val="left" w:pos="-720" w:leader="none"/>
        </w:tabs>
        <w:suppressAutoHyphens w:val="true"/>
        <w:spacing w:lineRule="atLeast" w:line="240"/>
        <w:jc w:val="both"/>
        <w:rPr>
          <w:spacing w:val="-3"/>
        </w:rPr>
      </w:pPr>
      <w:r>
        <w:rPr>
          <w:spacing w:val="-3"/>
        </w:rPr>
        <w:t>PHONE SOUND:</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ra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F. Schnei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do you got ole bu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got John Doe donors, I'll fax you the list, all tests are on negative so I'll have `em to you by morning or tonight.. whats your plan?</w:t>
      </w:r>
    </w:p>
    <w:p>
      <w:pPr>
        <w:pStyle w:val="Normal"/>
        <w:tabs>
          <w:tab w:val="clear" w:pos="720"/>
          <w:tab w:val="center" w:pos="4680" w:leader="none"/>
        </w:tabs>
        <w:suppressAutoHyphens w:val="true"/>
        <w:spacing w:lineRule="atLeast" w:line="240"/>
        <w:jc w:val="both"/>
        <w:rPr>
          <w:spacing w:val="-3"/>
        </w:rPr>
      </w:pPr>
      <w:r>
        <w:rPr>
          <w:spacing w:val="-3"/>
        </w:rPr>
        <w:tab/>
        <w:t>Schnei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nk-you ole buddy, thank-you.. I'll have the Med-Vac pick them up. Is there liver and lu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nly the be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chnei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diplomat from Germany and a Pakistan multi-millionaire have been putting a hell of a lot of pressure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upply and demand.  Lucky for them we get a response from the n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chnei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Keep up the good work.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can't take all the credit.  I'll let Sandy prepare for your Med-Vac units.  La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HONE SPEAK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n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n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are gonna be la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ose units from Rio in storage.  Have them prepared for a pick-up by Med-Vac and let Dr. Schneider give you the deets.  I'm outta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UPALA SHUTS DOWN HIS OFFICE EXITS OUT HALL, HIS PORSCHE CONVERTIBLE IS ALREADY WARMED UP, KEYS IN IT, AND AT CURB SIDE.  HE JUMPS IN AND BURNS OFF TO.</w:t>
      </w:r>
    </w:p>
    <w:p>
      <w:pPr>
        <w:pStyle w:val="Normal"/>
        <w:tabs>
          <w:tab w:val="clear" w:pos="720"/>
          <w:tab w:val="left" w:pos="-720" w:leader="none"/>
        </w:tabs>
        <w:suppressAutoHyphens w:val="true"/>
        <w:spacing w:lineRule="atLeast" w:line="240"/>
        <w:jc w:val="both"/>
        <w:rPr>
          <w:spacing w:val="-3"/>
        </w:rPr>
      </w:pPr>
      <w:r>
        <w:rPr>
          <w:spacing w:val="-3"/>
        </w:rPr>
        <w:t>EN ROUTE WE SEE LIST OF ORGANS FROM CHILDREN SEEN EARLIER.  HE FAXES THEM FROM HIS C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ATE HOME WHERE CAROLINE AND BRENNER HAVE PLACED SAAKARA AS WITNESS UNDER POLICE PROTECTION.  IN HALLWAY A PLAYROOM WHERE SAAKARA WITH OTHER DAY CARE HOMELESS CHILDREN ARE PLAY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ING IN AT HALL WINDOW TO DAY CARE OF CIRCLE OF CHILDREN, SURROUNDED BY TOYS, AND PLAYING A CIRCLE GA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just may like it here.</w:t>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going to get her settled, and do the paper work on 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 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ve got round the clock securit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beeper has been holding calls for me all day.  I'm going to see what other tangled webs I can unravel.  Thanks 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sister is gonna tongue lash the shit out of me.. `why didn't you call', `don't they allow you a life?'..  You made my day a little more bearable, thanks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the hell was that Baker?  This Patrick Stork weir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kay, ya, the bureau does have a file on him.  His father was pretty high up in the intelligence network.  He had strong Arab relations in the late six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The Stork?  He's got a file with the FB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is father was Sam Stark.  Mr. Patrick Stark, our baker, was on a honeymoon with his wife, a pediatrician, passing through Damascus and over some of his Dad's old stomping grounds when his wife was kidnapped by terrorists.  Father and Son worked hard for the release, some thought it was a retaliation against Sam Stark for his counter-intelligence activities while working as an adviser on mid east oil systems in the sixties.  Apparently they wanted his son, our baker, to announce to the world that he was a Moslem...and renounce his American birth r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Mosl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was some political thing.. Everybody was trying to start a holy war.. hostages were a daily occurrence.  Anyway Mrs. Stark, the baker's wife was murdered, he had publicly claimed, for her release, that he studied the Koran. He claimed he was a true believer, but he didn't renounce his citizenship in the good ole U.S.of A.  He went to pick her up at the drop off where she was left in a designated car, gagged and tied.. The PLO or Arabs or Iranians blew up the car as he approached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god!  Any k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pe.  Other than a highly colored CIA and FBI file, he doesn't even have an outstanding parking tick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id he get the cash for that incredible Tri-Beca Bake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wasn't always a Baker... He was an Exec for Echo-Ind. with holdings in international oil through his father.  Anyways, he checks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think we got proble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sins of the fathers are paid by the sons.. Well that is a load off my mind.. I was wondering about it the whole day.. keep me informed Brenner.. Oh, and thanks for the ride this morning.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BOTH LOOK IN AT SAAKARA INTERACTING WITH CHILDREN GROUP.  WE VIEW THROUGH THE CLASSROOM DOOR WINDOW AND WE BEGIN TO HEAR THE TEACHER, PERFORMING A LITTLE CHILDREN GAME OF QUESTION AND ANSWER RIDDLES.  IN THE GAME THE CHILDREN PASS A TINY BABY AROUND AND THE CHILDREN ROCK IT IN THEIR ARMS AND PASS IT TO THE NEXT CHILD WHILE THE TEACHER PLAYS A FLUTE.  MORE SUNG THAN SA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id you come from, baby d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ut of the everywhere into the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id you get your eyes so blu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ut of the sky as I came throug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makes the light in them sparkle and sp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me of the starry spikes left 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id you get that little t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found it waiting when I got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makes your forehead so smooth and hig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soft hand stroked it as I went b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makes your cheek like a warm white ro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mething better than anyone know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nce that three-cornered smile of bli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ree angels gave me at once a ki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id you get that pearly 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d spoke, and it came out to h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id you get those arms and han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ve made itself into hooks and ban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eet, whence did you come, you darling th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rom the same box as the cherub's w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did they all just come to be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d thought about me, and so I gre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eac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how did you come to us, you d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d thought of you, and so I am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DR. LUPALA IS AT LECTERN WITH LITTLE VIDEO ACTIVATED GOLF GREEN LAID OUT FOR PUTTING OR DRIVING, SO HE TALKS WHILE HE PUTTS AND DRIVES, IN A HALL FULL OF MEDICAL STUDENTS.  PRESSING SLIDE AND VIDEO IMAGES OF HIS INSIGHTS ON PROJECTED SCREEN BETWEEN GOLF SHOT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N WHO WILL BE RAPED IS A STUDENT IN LUPALA'S CLASS, FOCUS ON HER IS IMPORTANT AS WELL AS FOCUS ON CRAZY STUDENT, SKIN HEAD FUNDAMENTALIST OF THE PARANOID TYP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nce employment with the space program is getting less and less lucrative my Astro-physicist theories are less and less in demand but my second interest, which includes under its ancient heading GENETHLIALOGY, how astrophysiology a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 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mean Gynecology, 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although I don't lack elementary knowledge of that subject, probably as little as yourself.. B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s your game 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mean do I score occasionally?  A good golf game is important for an Astrophysicist but embryology and microbiology helps on blind dates.  No the combined effects of Astronomy and embryology for our future interns and residents is officially GENETHLIALOGY.  That's right no one can easily say it so it remains GENETIC ETHIC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r future, as flunky technician lab rats is fairly bright right now.  All you super-mario-nintendo whiz, and I mean, whiz as in jiz...Your local sperm bank is about to make a radical investment in your promising young careers.  Pete read that add would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e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eading from college paper)  "If you are a healthy, intelligent male, 18 to 35 years old, with a good sperm count, we need you.  Become a paid sperm don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are participants in the most important stages of the 20th and 21st century.  Stage one, THE MANHATTAN PROJECT.  Stage two,The Apollo moon-landing. My generations love affair with space.  Stage three, generation X, that's you .  THE HUMAN GENOME PROJECT.  The market place storms the essence of birth and the end of childhood as we know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 Lupala do you mean the building of New York?  Or the Empire State Building? (very southern acc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are you fro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ississippi si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Manhattan project, anybo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building of The Atomic bom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 the regret of Einstein and to the ultimate mental breakdown of Oppenheimer, yes?  Good.  So the great adventure you are now about to embark on is the ultimate cross cultural, cross discipline involving you molecular biologists, you biochemists, you computer nerds wet nursed in videorama..you bioengineers, multi-national CEO's working for subsidizing your gene technology, funding you, slobbering over you, smothering you with kisses, cars, homes, vacations, and fandangos for the ultimate prize...  One absolute clear cut isolated high market Pharmaceutical GENETIC PATENT.</w:t>
      </w:r>
    </w:p>
    <w:p>
      <w:pPr>
        <w:pStyle w:val="Normal"/>
        <w:tabs>
          <w:tab w:val="clear" w:pos="720"/>
          <w:tab w:val="left" w:pos="-720" w:leader="none"/>
        </w:tabs>
        <w:suppressAutoHyphens w:val="true"/>
        <w:spacing w:lineRule="atLeast" w:line="240"/>
        <w:jc w:val="both"/>
        <w:rPr>
          <w:spacing w:val="-3"/>
        </w:rPr>
      </w:pPr>
      <w:r>
        <w:rPr>
          <w:spacing w:val="-3"/>
        </w:rPr>
        <w:t xml:space="preserve">The product driven American mentality pushed Oppenheimer and Einstein and the pilots who dropped the bomb to complete ethical genocide as human beings.  What will it do to generation X?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idn't some of the Astronauts who walked on the moon, start acting funn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 couple of God Complexes.  Nothing serious.  A few clairvoyant and psychic telepathic incidents, but nothing like the Big One, we dropped on Japan.  THE HUMAN GENOME PROJECT is being co-ordinated by Europe, North and South America, and a couple of Asians and a few Arabs thrown i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is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your Holy Grail, your generations version of the Beatles and the Kennedy era and Star Trek all rolled into one.  Because you guys are going to be playing God.  Technology comes of a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razy 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shouldn't put ourselves above G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ames Watson and Francis Crick discovered the Holy Grail of human biology.  THE DOUBLE HELIX.  The human genome is thought to be the note pad left by god when he was sketching the plans for creation.  In the nucleus of our body's 100 trillion cells... which is what the national debt will be by 2005, when your generation will be picking up the tab, and when we are expected to have completed the mapping of deo, which is to say god, Al lah, deoxyribonucleic acid, our DNA.  You people in this hall are the bold creators and sustainers of humanities, SECOND GENES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razy 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mean Biblical Genesis Si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mell it in the ai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carpet cleaner.</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smell, of pollution and crime and waste and poverty, that my friends is the stench of the death of nature as we knew it, nature as we have known her. Family values evaporating.  We are witnessing the giant Behemoth, the Tiamut of Time... rotting in our stree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dicating crazy student)  Is that guy stoned or 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want to allude to historical trash bin items that you, young 90210ers or Melrose Space cadets abusers of 1st world commodities have never read.  But you citizens of the NEW WORLD ORDER will be the ones who control the vertical... I guess your too young to remember the OUTER LIMITS.  You will control the genetic height of newborns, you will control the horizontal population expanse.  You will be the lords of the Universal Health card.  A numbered data file containing genetic, economic and psychological equations that can be reproduced in any lab.  Do not attempt to adjust your remote, you can make the future children of the world near sighted, you can make them far-sighted or you can standardize their eyeballs to crystal 20/20 clar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UPALA HAS THE ABILITY TO DEMONSTRATE IN A HI-TECH MODE MANY OF THE THINGS HE IS ALLUDING TO.  TEACHING IS MORE LIKE AN MTV-YOUTH-INFO-MERCI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razy 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ur bodies are created in the image of god.  We can't change the plans of g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Pope is on record for letting you guys go in there to eliminate unsightly zits on your future patients.  Even the Pope stands behind genetic manipulation to eliminate disorder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come to the Sharper Image catalogue of the nine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before I go into the embryological details, and the amazing payload of goodies that multi-national corporations are ready to spoon feed you people;  Listen to the comments from the gene group that is hot on your heels.  Lights plea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ON SCREEN HOME VIDEO INTERVIE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Lupala on Vide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is Karen.  say hi karen.  (ALL OF 3 1/2 OR 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STUDENT WATCHING VIDE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ross eyed mockingly)  Hi Ka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VIDE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a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r mommy tells me you know something, she doesn't know.  Could you tell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a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have a baby br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is h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a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s not here y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s. Terrino, are you pregn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Terri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but Karen seems to think I will b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 you know what your brothers name 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a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rk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n did you see Mark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a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fore I came, he told me to tell mommy he was coming and I should wait for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Terri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went into a diabetic coma when she was three.  The doctors and we thought she wouldn't make it.  But! She woke up and said Marky is com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4 1/2 YEARS LATER, LUPALA AS HE IS TODAY ETC.  INTERVIEW CONTINU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S. TERRINO IN HOSPITAL HOLDING A BABY)  Who is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Terri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MOTIONAL)  We're going to name him Marky, aren't we Ka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a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TTING DRESSED UP WITH FATHER IN HOSPITAL MATERNITY ROOM)  Yep, Marky.  That's my br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LECTURE HALL OF 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ghts please!  The HUMAN GENOME project, what will it do for your careers?  When your pre-nuptial parental candidates, after checking their credit ratings, decide they want you to check their genetic compatibility, so they can avoid Down's Syndrome or Tay-Sachs.. You can read the gene cluster menu sheet and offer them some great options for their kids.  With donated sperm and artificial insemination, in-vitro fertilization you will never be able to blame your moms and dads because you won't know who they were. The parents of the future, will raise you for the tax break and call it love.  You can plan for height, a basketball team.. A Maynard Willis. I guess, the way personal computers and family management and choice will be arranged, Genetic game shows or global computer networks and televised families with extraordinary gifts will compete and challenge each other as the new entertainment of the 21st century.  Instead of American Gladiators it will be the New World Replicators.  Cloned Johnnies will challenge, Korean Tang's for world class I.Q. competitions.  Everything will change, starting from the used car salespeople in this room who will supply, the body parts, the organs, fenders, headlights and horsepower under the hood for adults and kids created by your Human Genome Menu.  If you are gay parents you can load up Homosexual or Lesbian genes into the fertilized embryos...Manufacturing People, parts and replacements under warranty.  The price is right. In the next 20 years biotechnology, in plants, animals, trees, sky, raisins, and species of things never seen on earth before.. including the control of disease and illness as a standard global procedure in all human embryo's, all this and more will account for 70 percent of our gross national product... You wonder children of the seventies and eighties are now heirs apparent to the Second Genesis.  Ques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about Marky?  How could that little girl know, what doctors couldn't know?  How did she know she was going to have a br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that a dagger I see before me or an ethical medical inquiry?   Well Times up, but I will fill you in on The Marky Complex next thursd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CUT TO:  INTERIOR OF SAAKARA ROOM WITH NEWLY ACQUIRED GIFTS, BABY STORK BIRD.  MERMAID, BALLERINA WIND UP KEY DANCER ON GLASS STAGE FROM CAKE.  OTHER ODDS AND ENDS.</w:t>
      </w:r>
    </w:p>
    <w:p>
      <w:pPr>
        <w:pStyle w:val="Normal"/>
        <w:tabs>
          <w:tab w:val="clear" w:pos="720"/>
          <w:tab w:val="left" w:pos="-720" w:leader="none"/>
        </w:tabs>
        <w:suppressAutoHyphens w:val="true"/>
        <w:spacing w:lineRule="atLeast" w:line="240"/>
        <w:jc w:val="both"/>
        <w:rPr>
          <w:b/>
          <w:b/>
          <w:bCs/>
          <w:spacing w:val="-3"/>
        </w:rPr>
      </w:pPr>
      <w:r>
        <w:rPr>
          <w:b/>
          <w:bCs/>
          <w:spacing w:val="-3"/>
        </w:rPr>
        <w:t>CAROLINE ENTER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new friends are all ready for bed.  Its quieter here than in grandma's room.. Are you gonna read me a story Ms. Ackwa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Carolin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Well, maybe I got something up my sleeve little mis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emale 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lean cloths in here.  Towels and bathroom supplies here.. bed cloths here.  I'll be immediately outside if you need me.  This window has no balcony and cannot be opened..  Switch for light, bed light, night light and air.  This is your key, I have the other which you can lock from inside if you want.  I will be right outsid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looks pretty scrubbed to me.  (SAAKARA IN HER P.J.'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FFICER EXITS.</w:t>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m I gonna keep these new friends for a long ti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long ti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gonna name her Bellina like my little sister and I'm gonna name this one Reba, for my mommy.  Grandma, mommy and Bellini are all together now.. I wish I could be with them.. It will be quiet now won't it Miss Ackwa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Quiet as little Bo-Peep's sleepy sheeps.  Do you like arms open or closed, open or clos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aughing) open! op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ll the arms are open now, just like when you breath, a big breath in and a let it out.. Everyone all over the city loves to breath and they love to open up their ar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Stork man has big arms.. when he opens his arms they are just like wings.. he said that I could fly with him sometime when I get bigger.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ms are just like wings, and the baby birds are sheltered in the big birds wings...The people open up their arms and let the little birds nest..until they learn to fly... but the nest 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can hold you to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 Stork.. he can hold you in his ar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would crush me, I'd be too big for his ne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No you wouldn't big people have lots of room in their arms.. they hold each other..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d they hold you to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Stork carries us to our mothers and fath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miss, afraid to fly, why should I fly with Mr. Stork if you are afraid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use I'm littl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iss Ackwart you looked nice next to Mr. Stork and you wanted to hold him..  Besides maybe we could all hold each other at the Stork nest till I'm big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if you aren't a little schemer.. let me see if I know a good story for you.. since you seem to have so many to tell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 LUPALA IN HIS PORSCHE PASSES THROUGH SECURITY CHECK POINT WITH GUARD.  UNDERGROUND PARKING GARAGE AND CODED HIGH SECURITY ELEVATOR.  LAB AND OFFICES OF INTERNATIONAL CORPORATION CALLED "ZYGEN".  CORPORATE BOARD ROOM, MEETING WITH MR. BIG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 Lupala.  Wonderful to see you again.  I don't wish to take any of your valuable time.  Please watch careful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EMOTE TOUCH AND LIGHTS DIM, BOARD ROOM GOES INTO SUPER TECH VIDE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re you see the Chinese government officials.  The Japanese, Koreans, Pakistan.  We invited them to the celebration and opening of the new Adamic site.  With their generous donations, they not only received the honor of naming an entire new species of desert bloom, but you see, AL LAHS GARDEN, the animals of the Arabian Nights fantasies and SINBAD, the many genetically replicated species, those generous donations allow them to have one of our pets named after them.. Totally new Botanical, Zoological species. You can wager that when the desert suddenly turns green and our little plants and animals roam freely that many around the world will be beside themselves trying to make a bid for eternal life in the new book of Paradi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 long Mother Nature hello Corporate Natu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BACKGROUND VIDEO CONTINUES TO PLAY, SHOWING CHINESE MEDALS FOR OLYMPIC COMPETITIONS.  LARGER THAN AVERAGE CHINESE.  IN RUNNING, SHOT PUT, HIGH JUMP, HURDLES ET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Chinese are combining with our own researches.  A combination of rare herbs and genetically produced growth hormones leave no traces in blood or urine samples.  The Olympics still remain the greatest public relations campaign for displaying new physique and athletic feats..  These are  the champions who will sell our ZYGEN products to the consumer. My purpose in meeting with you like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have many friends do you not 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wned by everybody and loved by a few, I gu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have a list of important research scientists in the west.  Most of them on this list you know or have heard of.  This list, contains the key genetic research scientists who might threaten our MOTHER CONSORTIUM.  Our plan is simple, but we need your expertise.</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se people are scattered from Texas, to England, from California to Canada.  Every Genetic Pharmaceutical company in the western hemisp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Dr. Lupala, you know the C.I.A. tested your American people to see how the BCCI or your own Savings and Loan financial debacle would sit with the naive American mind. Even when they suspected that the money disappeared into drugs and C.I.A. fictitious companies. </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people on the streets are so punch drunk with scandal and scare tactics they don't want to kn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y don't want to know.  Exactly my point.  The competition, The World Bank has set in motion, their particular brand of global economic monitoring, which includes of course international health monitoring and care. AIDS was a magnificent ploy for global disease monitoring.  Things are finely tuned and very well organized. The gigantic Information Highways and satellite global banking just so that the single human microbe on our planet can be numbered, his genetic history registered and tracked  while transactions are controlled and traced all the way down to 3rd world Amazon trading post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do you mean by competi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hold in your hand, the names of those individuals who need to be monitored and restrain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estrain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tch the stock market very carefully Dr. Lupala.  As you know, our advisers have been very generous to you and we would like you to assist 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ZYGEN sto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mmediately at your request.  A sort of exchange program.  We assure you a specific share and dividend deal in exchange for your services.  Our goal and I hope, your goal, will be to procure the 51% patent options, or at least that, but preferably more,  from our western research facilities.  We must be the ones to hold the patents on the human genome.  This is the Mother Consortiums goal.  It is also the goal of the C.I.A..  The United States would like to continue to do the police-monitoring of the world.  If we own the human genome patents we control the future of the human species.  We exchange the profits from our oil rich monopolies to purchase the talents and research facilities of geneticts.  We place ourselves in the position of globally controlling the patents on all future genetic races.  National and racial difference will be obsolete because the global family will have a much higher return on their investmen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harmaceutical and genetic cartel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know what I mean, Dr. Lupala.   You in the west are always looking at patents on pharmaceuticals but we in the east would have the entire Human Genome under the corporate control of several of our major facilities.  We are not tethered to humanitarian restrictions, therefore we shall be well in advance of the democratic, corporate process in the west.  But to do this the other communities, the Chinese, the North Koreans,</w:t>
      </w:r>
    </w:p>
    <w:p>
      <w:pPr>
        <w:pStyle w:val="Normal"/>
        <w:tabs>
          <w:tab w:val="clear" w:pos="720"/>
          <w:tab w:val="left" w:pos="-720" w:leader="none"/>
        </w:tabs>
        <w:suppressAutoHyphens w:val="true"/>
        <w:spacing w:lineRule="atLeast" w:line="240"/>
        <w:jc w:val="both"/>
        <w:rPr>
          <w:spacing w:val="-3"/>
        </w:rPr>
      </w:pPr>
      <w:r>
        <w:rPr>
          <w:spacing w:val="-3"/>
        </w:rPr>
        <w:t xml:space="preserve">the Japanese.. and our Moslem brothers are procuring many reproduction research and gene patents as expediently as possibl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is fantastic, a land grab, like the gold rush, this is the greatest, claim jumpers and patent poachers.  This is the time to be in medicine, just like the old west.  So the game is who owns the birth right of the human species.  Is the C.I.A. in on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Of course.  The world is not a weapons factory.  That is just public pulp.  Enormous global systems are in place to own everything and anything before it comes to birth on this planet.  If it be seed, stone, plant, animal, but most prominently, redefining what is huma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f everything born is tagg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 just tagged.  We have heaven as a vision, we have hell in the mind, we have an advertising market for the flawless global family, but above all else, Dr. Lupala, is that the oil rich nations and the Mother Consortium will be the suppliers and the Tigris and Euphrates again, the corporate cradle of human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orporate stock Mecc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east will be that oasis of a regenerated fountain of you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li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Each patent that we win, however that may come into our hands, gives us the advantage of holding the global genetic purse strings through the year 2000 and beyond.  It would be a terrible shame, that amidst the street violence in this country some important humanitarian and Nobel Prize winning researchers should meet with unfortunate accidents.  Dr. Lupala, with this list you have the keys to a very prosperous financial futur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this list exclusive and for my eyes on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t>TAKES BACK PAPER AND</w:t>
      </w:r>
    </w:p>
    <w:p>
      <w:pPr>
        <w:pStyle w:val="Normal"/>
        <w:tabs>
          <w:tab w:val="clear" w:pos="720"/>
          <w:tab w:val="left" w:pos="-720" w:leader="none"/>
        </w:tabs>
        <w:suppressAutoHyphens w:val="true"/>
        <w:spacing w:lineRule="atLeast" w:line="240"/>
        <w:jc w:val="both"/>
        <w:rPr>
          <w:spacing w:val="-3"/>
        </w:rPr>
      </w:pPr>
      <w:r>
        <w:rPr>
          <w:spacing w:val="-3"/>
        </w:rPr>
        <w:t>HANDS LUPALA A SEALED ENVELOP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this envelope is your private list.  I have taken the liberty of placing some incentives into a private swiss bank account, that is for your access only along with ZYGEN stock.  Please glance at the market from time to time.. The international Mother Consortium has been greatly impressed with your BIO-LOOP company.  It presents a very humanitarian subterfuge.  With each successful annulment on your list we at ZYGEN will increase your stak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d the oth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Eventually when we hold the rights to what is understood as the fully defined human, the common man, we will organize our corporate affairs by the body system.  You certainly can imagine what grants and funding from impressive international companies can secure from eager, young radical researchers like yourself.  We are targeting just after the year 2000.  Ultimately Brain, Nervous System, Lymph and glandular metabolic and muscle, bone, blood and all the pharmaceutical enhancing drugs that give vision, dream, sexuality and beauty will be heightene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pre-natal bank account with an immortal credit line. Fetal funding add-infinitum. I want a species of Tree named after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tree?</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f its the Garden of Eden act two, why shouldn't I have a tree..</w:t>
      </w:r>
    </w:p>
    <w:p>
      <w:pPr>
        <w:pStyle w:val="Normal"/>
        <w:tabs>
          <w:tab w:val="clear" w:pos="720"/>
          <w:tab w:val="left" w:pos="-720" w:leader="none"/>
        </w:tabs>
        <w:suppressAutoHyphens w:val="true"/>
        <w:spacing w:lineRule="atLeast" w:line="240"/>
        <w:jc w:val="both"/>
        <w:rPr>
          <w:spacing w:val="-3"/>
        </w:rPr>
      </w:pPr>
      <w:r>
        <w:rPr>
          <w:spacing w:val="-3"/>
        </w:rPr>
        <w:t>(bows like Arab before exiting)  Al lah, Akbar! (or some similar exit)</w:t>
      </w:r>
    </w:p>
    <w:p>
      <w:pPr>
        <w:pStyle w:val="Normal"/>
        <w:tabs>
          <w:tab w:val="clear" w:pos="720"/>
          <w:tab w:val="center" w:pos="4680" w:leader="none"/>
        </w:tabs>
        <w:suppressAutoHyphens w:val="true"/>
        <w:spacing w:lineRule="atLeast" w:line="240"/>
        <w:jc w:val="both"/>
        <w:rPr>
          <w:spacing w:val="-3"/>
        </w:rPr>
      </w:pPr>
      <w:r>
        <w:rPr>
          <w:spacing w:val="-3"/>
        </w:rPr>
        <w:tab/>
        <w:t>Dr. Ahrif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very tree has a serpent my frie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CUT TO:  BORDER OF SAUDI ARABIA</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A GROWTH THAT LOOKS LIKE KUDZU, WITH A STRANGE EDIBLE FRUIT IS SEEN GROWING IN SLOW MOTION.  FROM THE POV OF THE PLANT WE OBSERVE BIO-PROTECTION SUITED SAMPLE GATHERERS, COME OVER A RISE AND GET SAMPLES AND FROM THEIR POV WE SEE A VAST GREENING, HILLY EXPANSE WHERE A DESERT USED TO BE.  THEY RETURN TO HELICOPTER WITH U.S. MARKINGS ON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CUT TO:  CAROLINE ACKWORTH LEAVING THE STATE HOM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 OFFICER ON DUTY)</w:t>
      </w:r>
    </w:p>
    <w:p>
      <w:pPr>
        <w:pStyle w:val="Normal"/>
        <w:tabs>
          <w:tab w:val="clear" w:pos="720"/>
          <w:tab w:val="left" w:pos="-720" w:leader="none"/>
        </w:tabs>
        <w:suppressAutoHyphens w:val="true"/>
        <w:spacing w:lineRule="atLeast" w:line="240"/>
        <w:jc w:val="both"/>
        <w:rPr>
          <w:spacing w:val="-3"/>
        </w:rPr>
      </w:pPr>
      <w:r>
        <w:rPr>
          <w:spacing w:val="-3"/>
        </w:rPr>
        <w:t>I'm going to go to my apartment get a change and get back here later.  My beeper number you ha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ll if she wakes or needs something.  I don't know if I would sleep like a baby if I was used to the street noise she wa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Offi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ll keep a light on for you.  If I don't see you back here.  I think your doing a great job.  I heard you on the radio the other night with Freda Ric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come a sociologist, Baby Sitter for the wei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I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 xml:space="preserve">CUT TO:  INTERIOR OF BAKERY WITH PADDY AND WUN SU.  A CONVEYER OF BREADS AND ROLLS, THAT PADDY IS DOTTING, DESIGNING, AND BEING ASSISTED BY VARIOUS ROBOTICS.  MUSIC STYLE AS OPENING.  WUN SU HAS THE ROLLS WRAPPED AND PACKAGED AND LOADED GUIDING THEM BY REMOTE WITH HI-TECH, HUMOR AND PRECISION.  IN `DELICATESSEN AND ALBERTO EXPRESS' A STYLE OF FAST MOTION SYNC IS USED FOR A </w:t>
      </w:r>
    </w:p>
    <w:p>
      <w:pPr>
        <w:pStyle w:val="Normal"/>
        <w:tabs>
          <w:tab w:val="clear" w:pos="720"/>
          <w:tab w:val="left" w:pos="-720" w:leader="none"/>
        </w:tabs>
        <w:suppressAutoHyphens w:val="true"/>
        <w:spacing w:lineRule="atLeast" w:line="240"/>
        <w:jc w:val="both"/>
        <w:rPr>
          <w:b/>
          <w:b/>
          <w:bCs/>
          <w:spacing w:val="-3"/>
        </w:rPr>
      </w:pPr>
      <w:r>
        <w:rPr>
          <w:b/>
          <w:bCs/>
          <w:spacing w:val="-3"/>
        </w:rPr>
        <w:t>HUMOROUS EFFEC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SPOKEN DIRECTLY INTO CAMERA AS `ORLANDO EFF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man who hath no music in his soul, nor is not moved by concord of sweet smells is fit for treason, stratagems and spoils.  The motions of his spirit are dull as night and his affections dark as Erebus.  Let no such man be trust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XTERIOR HIGH WINDOWS AND OVEN HEAT STACK, A WAFTING SMELL OF FRESH BREAD AND ROLLS CATCHES A VARIETY OF CITY RESIDENTS BY SURPRISE.   THE INTOXICATING ODOR WAFTS AND THE CAMERA CATCHES HUMOROUS OFF-BEAT COMMENTS THAT CAN BE IN SYNC WITH THE FACTORY RHYTHM WE WERE FOLLOWING.  THE WAFTING AROMA IS BY SPECIAL EFFECTS ALMOST A VISIBLE REACHING FINGER TO THE NOSE LIKE THE ENTRANCED BUGS BUNNY AND THE CARR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OTHER ON HER LAST NERVE AS BABY CRIES AND CRIES EFFECTING EVERYONE LIVING IN THE BUILDING AND SURROUNDING STREET AS A MINOR IRRITATION.. WHEN SUDDENLY BABY SMELLS THE BREAD SMILES AND GIGGLES AND QUIETLY GOES OFF TO SLEE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OXING PRACTICE GYM; FIGHTERS GOING AT IT.  SMELL INTOXICATES ONE AND HE GETS KNOCKED FLAT AFTER DROPPING HIS GUARD FROM THE SWEET CHILDHOOD AROMA AND LOOK ON HIS KNOCKED OUT FACE.. WITH THE SOUND OF BIRDIES AND LITTLE STARS WHIRLING AROUND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SINESS MEN IN FIGHT OVER HAILING A SINGLE CAB IN RUSH HOUR, ONE SMELLS THE BAKERY AND LETS THE OTHER TAKE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S DRIVER YELLS OUT WINDOW FOR TRAFFIC STALLED, AS HE OPENS IT AND IS HIT WITH FRESH BREAD BAKING.  HE GETS A SHIT EATING JACKIE GLEASON HONEYMOONER FACE ON AND STALLS TRAFFIC 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XTERI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CKWORTH TRYING TO GO HOME THROUGH TRAFFIC, PASSES THE ARGUMENTS AND STALLED BUSES.. THE SPECIAL EFFECTS FINGERS OF BAKERY FUMES TRYING TO ATTACH THEMSELVES TO HER CAR, FAIL.  SHE ENTERS HER LOT.  PULL BACK AND REVEAL A LARGE FRESH CLOUD OF CITY/NOT OF POLLUTION BUT FROM BAKE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CKWORTH IS IN SHOWER.  SHE IS SINGLE.  TURNS T.V. ON. TO BASKETBALL GAME WHICH MAYNARD WILLIS IS BECOMING A VERY VIOLENT PLAYER FOULING EVERYONE.  KITCHEN HAS MR. COFFEE.  WHEN SHE COMES OUT OF SHOWER SHE IS LISTENS IN A TOWEL AND GETS DRESSED TO NUMEROUS MESSAGES, BEEPER IN VIEW ON BED.  AS A WRITER OF SOCIAL CATASTROPHE SHE HAS COMPUTER AND CALL SCREENS AND RESEARCH BOOKS STREWN AB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ssage sam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oline, this is Freda Rice, when you get a chance, give me a ca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ssage sam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s. Ackworth.  Brenner.  I'll be at Lindy's watching the game if anything comes up.  631-4122 and might as well give you my home number.. 323-6656. I certainly would like to meet you under less pressure. I'll get back to ya later, you must be exhausted.  By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ssage sam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oline, this is June at the clinic.. when you get a cha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ssage sam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hildrens voices)  WHEN ARE YOU COMING TO VISIT AGAIN MISS ACKWORTH!  You see, they do remember and they want you to come to taste their pizza.  Friday is Pizza day, and they make their own.  This is 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IGHT SHOT ON T.V. SCREEN NEWS UPDATE-  WITH PHOTOS- LIKE COMMERCIAL BREAK IN THE BASKETBALL GA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News Pers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update.  Harvard Reprotech lab, Professor John Simms was killed today  His recent breakthroughs with Cancer research and potential patents alarmed opponents of the tobacco industry.  F.B.I. investigators believe it was a mail bomb. Dr. Simms was nearing completion on Lung Research for the Human Genome project.  He apparently had located an anti-cancer gene trigger.  The Gilliam Tobacco group have funded several acclaimed genetic researches for their Cangene Co.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other news, on hearing of the death of Dr. Simms, Cangene's stocks plummeted.  Later rally's with ZYGEN, REPROSTAT, BIO-CLONE brought back the slumping market ending on a 2 pt. ga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w back to the ga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 BACK TO BRENNER AT LINDY'S BAR.  HE GOES TO MAKE A PHONE CALL WITHIN VIEW OF THE MAYNARD WILLIS HOT SHOT, ONE MAN TEAM, HEAVY FOUL AND FIGHT FE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s, sorry.  I know I told you I was comin' round.  Are you watching.  I never saw him so wild before.  I had to finish up paper work and get a bite.. I didn't want to put you out, I knew the girls would be .. uh, did you see that.  You should see him.  I'll be there for supper tomorrow.  Maynard's off so we can just chat like sister and brother.... I'm sorry.  No, they don't let me have a life.  I will be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BASKETBALL LIVE GAME AND ANNOUNCERS VOICE, CAMERA ON COURT.</w:t>
      </w:r>
    </w:p>
    <w:p>
      <w:pPr>
        <w:pStyle w:val="Normal"/>
        <w:tabs>
          <w:tab w:val="clear" w:pos="720"/>
          <w:tab w:val="center" w:pos="4680" w:leader="none"/>
        </w:tabs>
        <w:suppressAutoHyphens w:val="true"/>
        <w:spacing w:lineRule="atLeast" w:line="240"/>
        <w:jc w:val="both"/>
        <w:rPr>
          <w:spacing w:val="-3"/>
        </w:rPr>
      </w:pPr>
      <w:r>
        <w:rPr>
          <w:spacing w:val="-3"/>
        </w:rPr>
        <w:tab/>
        <w:t>Announc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crazy home game.  Maynard Willis, usually graceful and smooth has been playing his wildest game ever.  Scoring and stealing from every side.  He seems determined to win no matter who gets hurt.  He may not see the end of this game.  Time Out has been called but look at these play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RIES OF INSTANT REPLAY TAPES SHOWING TRICKY AND AGGRESSIVE ACTION OF MAYNARD CAUSING INJURY TO THE OTHER TEAM.  SCORE TIGHT, MAYNARD'S TEAM DOWN BY FOUR, THAN AGGRESSION AND RETURN AND TWO UP AND ONE DOWN.. ETC... AT EACH JUNCTURE MAYNARD FIRES UP THE FANS WITH HIS VIOLENT MOVES, HEROIC LEAPS AND SLAMS INCLUDING ONE WHERE HOOP BRACING AND SUPPORT ARE SHATTERED.  SEVERAL BLOODY NOSES.  BROKEN ANKLES.  FURY AND ANGER FROM THE OTHER COACH AND TEAM.  COACH WITH LIP-SYNC SAYING `CHILL OUT THERE OR I'M TAKING YOUR ASS OUT'.  FANS LOVE IT GAME IS RUNNING SO CLOSE.  THE OTHER TEAM OPPONENT TO MAYNARD PUSHES HIM ATTEMPTS TO HIT HIM AND IS THROWN OUT OF THE GAME.  MAYNARD IS ON THE VERGE OF GETTING TOSS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CUT TO:  INTERIOR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ESSED IN CASUAL CLOTHS, GLASSES, INTELLIGENT COFFEE.  TELEPHONE R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oline.  Who? How did you get my number?  Oh yes, I did leave my card.  Well, no its not that late.  I was just going to make... Saakara is resting and I'm going to go back there so she has someone she knows....  Brenner?  He is at his sisters.  Now?  Right Now?  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CLOSE UP ON PADDY'S FACE DESCRIBING A DELICIOUS SIMPLE AND EXQUISITE RECIPE THAT HE HAS JUST COOKED UP.  WHEN WE PULL BACK WE ARE IN HIS KITCHEN AND ACKWORTH IS SMILING AT MID-MOUTHFUL WITH A GRIN.  INTERIOR PADDY'S P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Paddy </w:t>
      </w:r>
    </w:p>
    <w:p>
      <w:pPr>
        <w:pStyle w:val="Normal"/>
        <w:tabs>
          <w:tab w:val="clear" w:pos="720"/>
          <w:tab w:val="left" w:pos="-720" w:leader="none"/>
        </w:tabs>
        <w:suppressAutoHyphens w:val="true"/>
        <w:spacing w:lineRule="atLeast" w:line="240"/>
        <w:jc w:val="both"/>
        <w:rPr>
          <w:spacing w:val="-3"/>
        </w:rPr>
      </w:pPr>
      <w:r>
        <w:rPr>
          <w:spacing w:val="-3"/>
        </w:rPr>
        <w:t>(A RECIPE AND )</w:t>
      </w:r>
    </w:p>
    <w:p>
      <w:pPr>
        <w:pStyle w:val="Normal"/>
        <w:tabs>
          <w:tab w:val="clear" w:pos="720"/>
          <w:tab w:val="left" w:pos="-720" w:leader="none"/>
        </w:tabs>
        <w:suppressAutoHyphens w:val="true"/>
        <w:spacing w:lineRule="atLeast" w:line="240"/>
        <w:jc w:val="both"/>
        <w:rPr>
          <w:spacing w:val="-3"/>
        </w:rPr>
      </w:pPr>
      <w:r>
        <w:rPr>
          <w:spacing w:val="-3"/>
        </w:rPr>
        <w:t>Cleopatra when her fortunes had waned, had only a modest dinner on her birthday.  But for her beloved Antony's, she threw a party of utmost splendor and magnificence.  Below the Pyramid, even the heron's eggs were priceless delicac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can put that sauce on fish or broccoli, I even put it on hot do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was hungrier than I though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it till you see desse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is is really not a good idea.  I get really weak in the knees about good foo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am worried about Saakara.  She is really special to me.  I've known her.. since before her mother di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knew Reb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id some parties for the Tonya Foundation.  Showers and Birthday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have children but Brenner and I were talking in the car coming over to that little party you threw, I want to thank-you it was just the kind of impression... the gaping ho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r poor hea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like being on Death Row.  If you have AIDS, you know your going to die and yet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ndle up your last hope of life in a little bull-rush and send it down the Nile like Mos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a.  No.  Listen, one thing you have to know about me.  I like to finish my own sente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sor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sten, it was great what you did today.  I'm sure your all heart and all that.. but I don't know you.  I was worried the minute I saw you.  I can't figure you out.  I need to know what the hell makes you tick.  You could be just another psycho for all I kn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want to have a tour of the Bakery after coffee and dessert? Or is there some standard pervert test you want me to t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I've got to get back.  Just give it to me from the hip.  What's your story?  What do you have some recipe that you just add water and get a pa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id you ever play Paddy Cake when you were a 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 to my knowled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can remember my mother sitting me in her lap and making my arms spin like a rolling pin, while she said, `patty-cake, patty-cake, bakers men, bake me a cake as fast as you c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LASHBACK BABY FAT BOY IN MOTHERS ARMS LAUGHING AND GIGGL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t it, and prick it, and mark it with a S and a P.  for Sammy and Paddy and a little piece for me.</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s that your br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mm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Dad, Sam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N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ANGS AND GRAFFIT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me kid every nite, walking like some mother-fucka cat.  I'm sayin, everywhere where you pissed man, everywhere where we got our colors, our markers, our trade... dey know d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ow me dis shit man, show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ET OUT OF CAR AND GO TO WALL, BUILDING SID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What you think I don't know..  Look, I got my man, my man comes here and puts it out.. puts it out here everyday.. everybody knows our trade, our mark is here man.. right her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ING AT GRAFFITI CLOSE INSPECTING OVERLAY.</w:t>
      </w:r>
    </w:p>
    <w:p>
      <w:pPr>
        <w:pStyle w:val="Normal"/>
        <w:tabs>
          <w:tab w:val="clear" w:pos="720"/>
          <w:tab w:val="left" w:pos="-720" w:leader="none"/>
        </w:tabs>
        <w:suppressAutoHyphens w:val="true"/>
        <w:spacing w:lineRule="atLeast" w:line="240"/>
        <w:jc w:val="both"/>
        <w:rPr>
          <w:spacing w:val="-3"/>
        </w:rPr>
      </w:pPr>
      <w:r>
        <w:rPr>
          <w:spacing w:val="-3"/>
        </w:rPr>
        <w:t>LARGE STYLISH SPRAY SPRAWL SAYS SERUUCHI OVER THE JAMMER INSIGNIA ON RED BRICK WALL</w:t>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see our mark is gone.. is gone...</w:t>
      </w:r>
    </w:p>
    <w:p>
      <w:pPr>
        <w:pStyle w:val="Normal"/>
        <w:tabs>
          <w:tab w:val="clear" w:pos="720"/>
          <w:tab w:val="left" w:pos="-720" w:leader="none"/>
        </w:tabs>
        <w:suppressAutoHyphens w:val="true"/>
        <w:spacing w:lineRule="atLeast" w:line="240"/>
        <w:jc w:val="both"/>
        <w:rPr>
          <w:spacing w:val="-3"/>
        </w:rPr>
      </w:pPr>
      <w:r>
        <w:rPr>
          <w:spacing w:val="-3"/>
        </w:rPr>
        <w:t>You don't believe, hey baby, not now.. later, (whore hits on him for crack)  Hey. D.C.  D.C. Yo, Yo, come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ain't from around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C.?  Cause his momma used to dress him in little boy Preppie shit, called Dee-Cee's so thats what he flies wi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RETURN TO THEIR C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ROM HIS DEAL HE JUST DID ON THE CORNER HE COMES OVER TO WHERE THEY A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Mr. B. U. Cool, (admiring his style) nice four poster you got.. (talking about excellent drug car) You be goin the way.. doin the hot rocks on the dock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QUICK INTERIOR OF CAR SHOWS ALL SORTS OF S&amp;M PARAPHANALIA ET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took down our colo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let you down, as soon as I knew.. It ain't hosti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much you pullin on this street?  How muc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tween 60 and 70 notes a wee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know that?  (to 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C. is cool, he ain't no fool.  See dat Ho, she keeps an eye out don't she 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still hittin dat but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 mo better butt.. Yo, power to dat butt.. she f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 LOOKS UP AT CAR WHILE SHE BE DEALING WITH A JOH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Seruuchis his nam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DOWN HIS SUNGLASSES VERY SLOWLY.  HE ALREADY SAW THE WRITING ON THE WA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do you take me for?  Stevie Won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think he knows our colors, he is squirtin his juice..  I stuck this (gun out) up his dumb butt last week, and I says, Yo, yo, how old are you?  He says he's gonna be 13 in a week.. Then he says, `Is dis good or what'... I told him.. maybe you'll get some of this for your birthday..  Then he took off, I thought maybe somebodied clean his window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oes he li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C.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butt knows, Ho knows, Ho ow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rina D... Trina D... (calls out to her)  Let me be the maitre de.. open wide and come inside... hmmm. she still got the moves..  (waddles to car)  Trina D... This be the 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y baby, you as big as they say you?  Hmm..Hmm. my wet highn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Whats the D stand for?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got three big Ho's and it goes down better each ti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s Serr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Seruuchi?  I don't know no Seruuchi..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Kid.. the kid by the marker over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think the D stands for dooki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 does the Dogg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 is dumb and dead.  The best Ho is a dead Ho or on the head ho.  I'll fill dose three Ho's with dead wop 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ruuchis only a kid.. I don't think he knows markers or colors or whos streets..is who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 hang wit him?  You do him?  You knew Reba didn't you?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Reba Sinclair got slim and died.  She was a `hyp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big bad wolf ate her baby's grandmother.  He slammed her head in the do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whacks metal) I'm talkin wit this `ho.  D.C. lets take Trina D wit us and show her a good time.. Baby you gotta get off da streets, sometime give youself a break..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C. GETS IN C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rina D is PULLED IN FEARFUL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 xml:space="preserve">CUT BACK TO:  INTERIOR ACKWORTH AND PADDY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PADDY'S STUDY, WITH PICTURES OF WIFE AND CAKES AND KIDS WE KNOW SOME WE DON'T AND THE DESERT HIS DAD AND ARAB FRIEND.  MAGAZINE AND NEWSPAPER NOTES.  COFFEE AND DESSE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is this?  (points to woman in photo, looks like a medical 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Gail.. before we got marri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 you quit your job with Echo-Ind, making 350.000 a year to live in a ghetto and become a bak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remember the Kid with the dog in the Little Rascal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way before my time, Spank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r the kid who played Dennis, in Dennis the Menace way back in t.v. day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k, what's your poi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I wasn't very athletic.  Just a spoiled little fat boy with an attitud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 you Mr. Wils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was doing so badly in school that my dad, took me overseas with him.. My mother was frequently in and out of the hospital so it was arranged for me to be quartered up in the oil fields that my father was engineering overseas along the Iran, Iraq sections, surveying and drilling with the Kurds, and the Bedouins.  I'd gotten used to it by my second summer. I was just past eleven by then.. Finger on the twelve button when I suddenly became a child star, with an attitud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raq border 1963</w:t>
      </w:r>
    </w:p>
    <w:p>
      <w:pPr>
        <w:pStyle w:val="Normal"/>
        <w:tabs>
          <w:tab w:val="clear" w:pos="720"/>
          <w:tab w:val="left" w:pos="-720" w:leader="none"/>
        </w:tabs>
        <w:suppressAutoHyphens w:val="true"/>
        <w:spacing w:lineRule="atLeast" w:line="240"/>
        <w:jc w:val="both"/>
        <w:rPr>
          <w:spacing w:val="-3"/>
        </w:rPr>
      </w:pPr>
      <w:r>
        <w:rPr>
          <w:spacing w:val="-3"/>
        </w:rPr>
        <w:t xml:space="preserve">Zapata Oil Co. </w:t>
      </w:r>
    </w:p>
    <w:p>
      <w:pPr>
        <w:pStyle w:val="Normal"/>
        <w:tabs>
          <w:tab w:val="clear" w:pos="720"/>
          <w:tab w:val="left" w:pos="-720" w:leader="none"/>
        </w:tabs>
        <w:suppressAutoHyphens w:val="true"/>
        <w:spacing w:lineRule="atLeast" w:line="240"/>
        <w:jc w:val="both"/>
        <w:rPr>
          <w:spacing w:val="-3"/>
        </w:rPr>
      </w:pPr>
      <w:r>
        <w:rPr>
          <w:spacing w:val="-3"/>
        </w:rPr>
        <w:t>FLASHBACK</w:t>
      </w:r>
    </w:p>
    <w:p>
      <w:pPr>
        <w:pStyle w:val="Normal"/>
        <w:tabs>
          <w:tab w:val="clear" w:pos="720"/>
          <w:tab w:val="left" w:pos="-720" w:leader="none"/>
        </w:tabs>
        <w:suppressAutoHyphens w:val="true"/>
        <w:spacing w:lineRule="atLeast" w:line="240"/>
        <w:jc w:val="both"/>
        <w:rPr>
          <w:spacing w:val="-3"/>
        </w:rPr>
      </w:pPr>
      <w:r>
        <w:rPr>
          <w:spacing w:val="-3"/>
        </w:rPr>
        <w:t>Many oil rigs, in the desert.  Sam Stork with his son Paddy Stork is driving an open Jeep through the rigs.  A Sand storm is just beginning to blow through.  He must shut down the valves by hand because of a power failure.</w:t>
      </w:r>
    </w:p>
    <w:p>
      <w:pPr>
        <w:pStyle w:val="Normal"/>
        <w:tabs>
          <w:tab w:val="clear" w:pos="720"/>
          <w:tab w:val="left" w:pos="-720" w:leader="none"/>
        </w:tabs>
        <w:suppressAutoHyphens w:val="true"/>
        <w:spacing w:lineRule="atLeast" w:line="240"/>
        <w:jc w:val="both"/>
        <w:rPr>
          <w:spacing w:val="-3"/>
        </w:rPr>
      </w:pPr>
      <w:r>
        <w:rPr>
          <w:spacing w:val="-3"/>
        </w:rPr>
        <w:t>SAM STORK CHECKING VALVES 100 FT FROM JEE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EEP RADIO STATIC SOUND BEGI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adio O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Sam.. puk, ental, devil.... Mr. Stork.. do, cop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S A FAT BOY</w:t>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ad!  Dad the radio, D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RIDES BACK TO JEEP, CLOUDS AND SWIRL DUSTSTORM WITH RI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ork, o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adio O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m.. where are you? O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ust finishing inspection of Sector 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adio O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ve.. leak....hand.....pressu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r breaking up...Ken.. breaking up.. O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adio O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abilize the flow by hand in sections 2 and 4. o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better get back in Ken.. A dust devil is brewing out here.  I've got Pat with me a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adio O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ll bust and we won't get to it for two days by then we would lose a 10,000 gallons...cop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opy!  Which sections Ken. o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adio O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wn line on 2 and 4 o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opy Ken, keep a light on... over...  P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ZIPPING HIMSELF UP INTO BRIGHT ORANGE WINDBREAK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ork 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ie this around my face...</w:t>
      </w:r>
    </w:p>
    <w:p>
      <w:pPr>
        <w:pStyle w:val="Normal"/>
        <w:tabs>
          <w:tab w:val="clear" w:pos="720"/>
          <w:tab w:val="center" w:pos="4680" w:leader="none"/>
        </w:tabs>
        <w:suppressAutoHyphens w:val="true"/>
        <w:spacing w:lineRule="atLeast" w:line="240"/>
        <w:jc w:val="both"/>
        <w:rPr>
          <w:spacing w:val="-3"/>
        </w:rPr>
      </w:pPr>
      <w:r>
        <w:rPr>
          <w:spacing w:val="-3"/>
        </w:rPr>
        <w:tab/>
        <w:t>S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Okay.. (ties a scarf around his face, goggles etc.)  We might be able to beat thi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OARS OFF IN OPEN JEEP CUTTING OVER DUNES TOWARD ANOTHER SECTION OF RIGS IN DISTANCE.</w:t>
      </w:r>
    </w:p>
    <w:p>
      <w:pPr>
        <w:pStyle w:val="Normal"/>
        <w:tabs>
          <w:tab w:val="clear" w:pos="720"/>
          <w:tab w:val="left" w:pos="-720" w:leader="none"/>
        </w:tabs>
        <w:suppressAutoHyphens w:val="true"/>
        <w:spacing w:lineRule="atLeast" w:line="240"/>
        <w:jc w:val="both"/>
        <w:rPr>
          <w:spacing w:val="-3"/>
        </w:rPr>
      </w:pPr>
      <w:r>
        <w:rPr>
          <w:spacing w:val="-3"/>
        </w:rPr>
        <w:t>FOLLOWING PIPELINE BLOWING OVER DRIFTING SA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Shouting over wind)  When we get there stay in the jeep...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ATHER JUMPS OUT AND HEADS FOR BIG VALVES</w:t>
      </w:r>
    </w:p>
    <w:p>
      <w:pPr>
        <w:pStyle w:val="Normal"/>
        <w:tabs>
          <w:tab w:val="clear" w:pos="720"/>
          <w:tab w:val="left" w:pos="-720" w:leader="none"/>
        </w:tabs>
        <w:suppressAutoHyphens w:val="true"/>
        <w:spacing w:lineRule="atLeast" w:line="240"/>
        <w:jc w:val="both"/>
        <w:rPr>
          <w:spacing w:val="-3"/>
        </w:rPr>
      </w:pPr>
      <w:r>
        <w:rPr>
          <w:spacing w:val="-3"/>
        </w:rPr>
        <w:t>FOLLOWING HIS POV TO MANUAL VALVE CONTROL OVER AUTOMATI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THE MIDDLE OF THE HOWLING SAND STORM ANOTHER LOUD ROARING IS HEARD.  CAMELS BELLOWING, RUNNING WILDLY AROUND JEEP AWAY FROM THE STOR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 YOUNG ARAB BOY IS TRYING TO KEEP CAMELS FROM PANIC AND TOGETHER.. PADDY OBSERVES THIS, SEVERAL CAMELS BREAK FREE NEAR THE JEEP AND ARE BEING SUCKED DOWN A SINK HOLE LIKE SAND TRAP.  THE ARAB BOY IS DESPERATELY TRYING TO KEEP FROM BEING PULLED DOWN THE DUNE HOLE, LOOKS PLEADINGLY TO PADD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JUMPS DOWN FROM JEEP, GETS REINS ON THE OTHER CAMEL.. BOY PULLS HIS OUT BUT PADDY IS DRAGGED DOWN THE DUNE SINK HOLE AND THE HOWLING WIND ENGULFS THE SCE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LOSE UP SAM DISCOVERING NEARLY COVERED JEEP WITH NO 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n top of jeep)  Paddy!   Paddy!  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LOSE-UP SHOT OF ORANGE BLAZER, FINGERS COMING OUT FROM SAND, SMALL MOVEMENTS AND A ROLLING FALL AS CAMERA PULLS BACK REVEALING PADDY TUMBLING DOWN A FAIRLY WELL PRESERVED ANCIENT ZIGGUR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ROM PADDY'S POV UPWARDS IN THE HOLLOW OF A HUGE DUNE, THE CAMEL IS ON TOP OF 7 STORY ZIGGURAT AND PADDY IS AT THE BASE.  THE CAMEL BELLOWING HELPLESSLY, STRANDED ON TOP.</w:t>
      </w:r>
    </w:p>
    <w:p>
      <w:pPr>
        <w:pStyle w:val="Normal"/>
        <w:tabs>
          <w:tab w:val="clear" w:pos="720"/>
          <w:tab w:val="left" w:pos="-720" w:leader="none"/>
        </w:tabs>
        <w:suppressAutoHyphens w:val="true"/>
        <w:spacing w:lineRule="atLeast" w:line="240"/>
        <w:jc w:val="both"/>
        <w:rPr>
          <w:spacing w:val="-3"/>
        </w:rPr>
      </w:pPr>
      <w:r>
        <w:rPr>
          <w:spacing w:val="-3"/>
        </w:rPr>
        <w:t>THE AIR IS CLEAR THE SUN BEGINNING TO S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ry all you want to..  I ought to let you stay up there..  But I can't see.  Dad!   Dad!  (no answer)  Would you be quiet, I can't hear with all your noise.</w:t>
      </w:r>
    </w:p>
    <w:p>
      <w:pPr>
        <w:pStyle w:val="Normal"/>
        <w:tabs>
          <w:tab w:val="clear" w:pos="720"/>
          <w:tab w:val="left" w:pos="-720" w:leader="none"/>
        </w:tabs>
        <w:suppressAutoHyphens w:val="true"/>
        <w:spacing w:lineRule="atLeast" w:line="240"/>
        <w:jc w:val="both"/>
        <w:rPr>
          <w:spacing w:val="-3"/>
        </w:rPr>
      </w:pPr>
      <w:r>
        <w:rPr>
          <w:spacing w:val="-3"/>
        </w:rPr>
        <w:t>Alright, alright already, I'm coming.. hold your, your camel hump pal...It's your fault anyways.. I couldn't have gone far.. D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RISES TO THE TOP, WHERE MOST OF THE ZIGGURAT IS HOLLOWED AROUND THE EDGES.  NOTHING BUT DESERT FOR AS FAR AS THE EYE CAN SEE.. DESERT AND PADDY AND THE CAME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PE DWINDLES WHEN OVER THE RISE OF THE DUNE COMES THE BOY HE BEFRIENDED WITH CAMELS IN T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y, hey!  Over here, Hey!  Help, hel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ARAB BOY BRINGS HIS HERD TO EDGE OF DROP BEFORE THE HOLLOW OF THE ZIGGURAT.  HE HAS A TERRIFIED LOOK OF SHOCK ON HIS FACE.. HE FALLS TO HIS KNEES. FROM CLOSE UP ON BOY PULL BACK TO AERIAL SHOT OF PADDY AND CAMEL. PADDY IS STANDING ON A RELIGIOUS RELIC, MONUMENT, SYMBOL.. LOST FOR THOUSANDS OF YEARS IN THE SAN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PADDY AND ACKWORTH BEFORE FLASHBA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s, thats in nuts and raisins.. the beans of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s it her dea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guess you could say I blinked, I called time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y?  Did you need to feel, reality, poverty?  Wh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needed to get as far away from my own personal political nightmare.. I used to hear her breathing in the car, she could hear my steps coming closer.  But she couldn't call out! The car was bouncing up and down trying to warn me away!  It was dark, I called out her name..... The explos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emembering that scene in flashback parts of car and Gail and deafening blast freeze Paddy's former face into one frozen word.. GAIL!!)</w:t>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jolly, jolly Baker's man...  How long ag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lmost 14 years ago.  But I'm darn near over tha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professional opinion sir, is that you have a severe dessert complex.. an overly developed sweet tooth from a strong dose of bitt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n the Moslem world word went out that I was one of the ancient ones come back.  Fat boy becomes king of the mountain at age twelve.  Everything was made extremely easy for me as long as I took photo ops with Sheik this and Shah that.  I was like ambassador Shirley Templ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djusting to adult life can be pretty damn hard if your childhood was a piece of cake.  Sorry!   Did you explain to them it was all just a big acci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Arabs don't believe in chance or accidents, it was the will of Al lah.  It put me right up there in a box seat at Mecca.  I was the miracle boy on top of the Ziggurat who called down the souls of the prophets and messiah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is pretty crazy.  So your real name is Stark not Stork and your just an ordinary Bak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papers just made a thing out of Stork and Stark and the Stork stu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rdon me, but now your a dough roll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d a good cook, I think.  Stranger things have happen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got a thing for kitchen skills, since I don't have.  I can certainly testify to that.  Is there anything else I should know about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Kids, I love k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C.I.A. HEADQUART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OGER AND FRED AND 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 far the lab results on this growth is non-toxic and presents no bio-threat to the reg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growth is tremendous, look at these shots.  In these photos from field agents you can see it is some kind of edible fruit being sold and eaten by peopl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field agent shots have this stuff loaded on the fruit stands in the bazaars.. up and down Jordan, Kuwait, and Egyp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looks just like bread fru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ich means that the growth rate, fruit development has been genetically enginee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is the cen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Mr. Thames, the GPS system picked it up.  Here is ground zero and it spread in westerly direction.  Some Islamic celebration at the Tigris and Euphrat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ismic read outs indicate a small detonation, maybe ten megaton.  The detonation must have been the carrier of the seed making use of the prevailing wi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when this plant, a combination of Kudzu and Manna.. it reverses the entire process of sunl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devours sunlight with a kind of freeze dried eff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lightest moisture, even dew, desert dam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produces an intoxicating perfume, very sweet..and then springs to life. It has been definitely engineered in a lab.  Its a botanical frea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hing like it exists anywhere on the earth, not even the Amaz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need to get somebody in there, what about the U.N. inspection te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detonation that released the seed pollen occurred at the dig site her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ve got no agents, informants, observers only the GP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llshit.  That site is famous and it was the son of a man I worked with in the field.. You dig out files on Sam Stark.  At the time it was one of our solid foothol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have Mr. Thames.  Mr. Stark is dead and his son was only 13 or 14 when this develop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your exactly correct Mr. Thames.  This is the scientist in charge of the dig site.  The U.N. inspection teams have photographed this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roun Tariq.. Sam Stark went deep cover into Moslem extremists.  His son.. wa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Patrick Stark.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et Patrick Stark, find him, we need him.  This middle east conference has the greening, olive branch, peace peddlers on the Presidents ear clamoring for answers to why such good will and hints of political resolution are silencing some of our best ears in the east.  Something very, very strange is about to occur I can feel it.  You get that son of Sam in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But sir, they killed his wife, he isn't going to want to come in for u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was best friends with this Haroun Tariq.  He is the only man Tariq is going to let in there.  The President needs answers, he doesn't need to be the last to know.. (exits)  Intelligence, intelligence my ass.   Patrick Stark, get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DOOR JAMMER DARK LIM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 PULLS UP OUTSIDE SERUUCHI'S APARTMENT, BADLY BATTERED WHORE IS KICKED OUT OF THE C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ows her nine millimeter)  Maybe you need a new name, something like 9 D... Cause your a big Ho..  You could be 4 `Ho, wit one more `Ho den da rest has.  But dat would be the best hole. The best `Ho is a dead `Ho. Tell that wop Serruchi that I hope he gets a good birthday. Give him dis gift from me.  Tell him dis is the kinda party we like to have with him.  (GIVES HER AN UNMARKED C.D. FOR A COMPUTER) Maybe we can party together. Cause the Jammer is the Wh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TOYED MALICIOUSLY WITH THE GUN IN HER FACE.  SHE IS BEAT UP ENOUGH TO BE SWOLLEN EYED AND TORN UP.  DOOR JAMMER EITHER SLAMS THE DOOR ON ONE OF HER HANDS AS A REMINDER OR ELSE THIS IS ENOUGH FOR HER. PLUS A TOSS OF SOME SWEATY DRUG MONEY ON THE STREET FOR HER TROU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Mo Better Butt... (YELLS BACK TO HER AS SLICK WINDOWS SLIDE UP)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LEAVE HER THERE AND DRIVE OFF IN A FLURRY OF POUNDING RA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CUT TO:  INTERIOR OF LIMO, D.C. CHARACTER AND DOOR JAMMER ONE DOING LINES WITH A FINGERNAIL FULL, ANOTHER DOING STRAIGHT WHISKEY.. AN EERIE GLOW COMES OFF AN ON BOARD COMPUTER.</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center" w:pos="4680" w:leader="none"/>
        </w:tabs>
        <w:suppressAutoHyphens w:val="true"/>
        <w:spacing w:lineRule="atLeast" w:line="240"/>
        <w:jc w:val="both"/>
        <w:rPr>
          <w:spacing w:val="-3"/>
        </w:rPr>
      </w:pPr>
      <w:r>
        <w:rPr>
          <w:spacing w:val="-3"/>
        </w:rPr>
        <w:tab/>
        <w:t>G.1</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Go round the block.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o you get this stuf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N SCREEN LIMO VIDEO, C.D. MONITOR IS ROUGH CHILD PORN, OF THE BEAVIS AND BUTTHEAD STYLE ONLY LIVE ACTION CREW.  OBVIOUS UNDERAGED VIOLENT HARD RAP AND CHILD POR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gotta take you sometime to the studio.  Its upstate man.  Like going to the country only we got this weird scene.   This shit sells.  You be amazed at the sick shit goes down.  You drink mil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uck no, that stuff will make ya si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AUGHS)  Milks what gives you a boner.. keeps your bone ha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got cows and shit up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all green and smells like cow shit, used to be a farm, way the fuck out nowhere.  You need to get off the street.  Get some down time, hang time?  We're selling out in these isolated cow towns, to kids.. Just expanding the trade.  We take these strung out kids from the streets and keep `em whacked and we just film em.  They don't print those faces on plastic only those milk cart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y Metal let me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Duty call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 STOPS, THEY DO SOME HAND GROOVE, BRO TO BRO, PAL STUF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at the streets, D.C. for keeps.  Here take one a the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IVES HIM A PORNO C.D.</w:t>
      </w:r>
    </w:p>
    <w:p>
      <w:pPr>
        <w:pStyle w:val="Normal"/>
        <w:tabs>
          <w:tab w:val="clear" w:pos="720"/>
          <w:tab w:val="left" w:pos="-720" w:leader="none"/>
        </w:tabs>
        <w:suppressAutoHyphens w:val="true"/>
        <w:spacing w:lineRule="atLeast" w:line="240"/>
        <w:jc w:val="both"/>
        <w:rPr>
          <w:spacing w:val="-3"/>
        </w:rPr>
      </w:pPr>
      <w:r>
        <w:rPr>
          <w:spacing w:val="-3"/>
        </w:rPr>
        <w:t>BACK AT THE STREET POINT WHERE D.C. AND TRINA D. GOT ON BOARD.  DOOR CLOSES.  JAMMER GIVES OR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etal go to the K-J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TH PORNO TAPE AND RAP BACKGROUND WE VIEW THE STREETS, COME TO A CLUB WITH FLASHY PEOPLE LINED UP FOR A BLOCK TO GET IN.  JAMMER GETS OUT LOOKING SO TIGHT AND THE DOOR PEOPLE WAVE HIM 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 CAR:  METAL WHEELS CAR WITH RAP ALONG STREETS HIS POV AWAY FROM K-JAM CLU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IRL WHO SHARES APARTMENT WITH MRS HARTZ FROM BEGINNING.  SHE IS A COLLEGE STUDENT WHO ATTENDS CLASSES WITH DR. LUPALA, SOMETIMES BABYSITS FOR KATRINA.  WORKS AS WAITRESS NEAR THE CAMPUS.  NIGHT SHE WALKS OUT OF RESTAURANT, SAYS GOODNIGHT TO NIGHT CRE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emale 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ight Gre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Greg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TING LIGHTS)  Thanks Ann.  You on tomorr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not comin near this hell hole, its all you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re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nt me to call a cab for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a, right.. I'm six blocks.. Besides I like the smell of the bakery at night.  If I can't get fresh air at least it smells like fresh things cookin' ya know what I me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re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sten, Ann, do you girls use mace or stun-guns or someth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nks greg honey, I'm armed and dangero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OT OF CITY STREET AND BACKLIT PADDY BAKERY IN BACKGROUND WITH WET STREETS. VERY LITTLE TRAFFI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SIDE DOOR JAMMERS BIG RIDE.  METAL IS PARKED AND SEES ANN COMING OUT OF THE RESTAURANT AHEAD OF HIM.  HE HAS SOME TUNES PLAYING INSIDE AND HE IS DOING SOME BL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amn good lookin' legs on dat ho.  (CHECKS OUT HIS MONEY AND GUN IN GLOVE COMPARTMENT. METAL PUTS ON A FRIGHTENING HI-TECH MASK OF GOGGLES AND MOUTHPIE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LOWLY PULLS CAR UP BESIDE HER NOISELESS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y ho, you workin ton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ES NOT RESPOND, CAR KEEPS FOLLOW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ome on don't be that way.. look at this.. this look good don't it. (FLASHES HIS MONEY AT 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VISIBLY UNNERVED, PULLS KEYS QUICKLY OUT OF PURSE, BLOWS WHISTLE AS HARD AS SHE C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OPS RIDE JUMPS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PRAYS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STRUGGLE AND HE DRAGS HER TO THE CAR, NOBODY IS ON THE STRE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HITS ANN, TAKES HER KEYS HER PURSE, SHOVES WHAT LOOKS LIKE A TOWEL OR NAPKIN IN HER FAC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XTERIOR:  CAR SHAKES, BUT NOBODY HEARS OR SEES ANYTHING.  AFTER A SECOND METAL GETS OUT OF BACK SEAT AND GOES TO DRIVERS SEAT AND PULLS THE CAR AWAY.  THE MOON LOOKS COLD AND FU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WUN SU'S APARTMENT DOWNTOWN, CHINA TOWN.  SERUUCHI AND TRINA D-BADLY MANGLED, BANDAGED, ARRIVE BY CAB AT WUN S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t>You know who did this to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ats not it.  Its Seruuchi, they know where he lives and they are gonna try to hurt him.  I know them.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ve got a plan but I need your help 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never let people alone.  What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Porno C.D.  No, Its not me.  Its kids.. Door Jammer is using kids all drugged out and selling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t it in, lets see what we're up again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 OF K-JAM, CLUB, DANCE, DRINK, DRUG OF THE RICH AND FAMOUS.  A LARGE BODY BUILDING HUNK HANG OUT PLACE.  ONE STEROID HUNK IS TALKING WITH AN EQUALLY HUNKET FEMALE OF THE ADDICTED TO GYM, STEROIDS WORK OUT BEAUTIFUL PEOPLE.  DANCERS ARE IN USUAL BIZARRE LIGHTING.  THE ELEGANCE OF THE PLACE HAS ART ON WALLS.. ONE STYLE FOR OUR WORK IS THAT OF CHAWKY FRENN (Lowe/Tula Atl. 404-352-8114) PAINTS THE BABY BODY COUNT BETTER THAN MOST I'VE SE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Eddy Hun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tty, your looking real good baby, real good.  Your pecks are looking better than mine.. You seen Mr. L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tty Hun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ddy, let me feel those.. I'm gonna get me those. This is Felicity, she wants to work out with me.. Don't ya felic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elic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OOH, I bet you both could teach me all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tty Hun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ddy don't do girls..  Eddy he is sittin over there in LaLa la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E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anks Betty, nice meeting you Felicit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t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d be great to pump up with tho.  Ain't that right Felic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 LUPALA IN BOOTS AND SUIT IS SITTING AT ONE OF THE TABLES SURROUNDED BY BODY BUILDERS WHO QUICKLY SAY A WORD IN HIS EAR, AND MOVE ON.  THE ONES WHO SIT, PASS HIM SOMETHING AND HE PASSES THEM SOMETHING.  EDDY MAKES HIS WAY TO DR. LALA O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ddy, your looking toned.  Sa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E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think I can do better in a different weight.  I want to go up.  I want to compete in a higher clas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r doing a heavy dose Eddy.. Your liable to pop those ceps right off the b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E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Mr. LaLa, I know I'm close, I'm real clos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sten Eddy.. your supposed to sell this stuff to the kids.  You down more `roids.. your gonna bust your trust fund.  Sell more use less Dr. LaLa knows best.</w:t>
      </w:r>
    </w:p>
    <w:p>
      <w:pPr>
        <w:pStyle w:val="Normal"/>
        <w:tabs>
          <w:tab w:val="clear" w:pos="720"/>
          <w:tab w:val="center" w:pos="4680" w:leader="none"/>
        </w:tabs>
        <w:suppressAutoHyphens w:val="true"/>
        <w:spacing w:lineRule="atLeast" w:line="240"/>
        <w:jc w:val="both"/>
        <w:rPr>
          <w:spacing w:val="-3"/>
        </w:rPr>
      </w:pPr>
      <w:r>
        <w:rPr>
          <w:spacing w:val="-3"/>
        </w:rPr>
        <w:tab/>
        <w:t>E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you don't know what its like once your up there.  You don't know how good you feel when you walk out pumped.  Its like nothing else. There is nothing you can't do, nothing you can't take on.</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get this stuff to the teams out there, the kids working out.  Eddy, I lost money on a game.  I don't think some of the professionals playing on the courts are getting supplied.  I know what its like to be pumped.  I don't like to lose in pro-games to people who I know can win.  I know you can compete, and I'm gonna get you there.. But don't use all this on yoursel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E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won't Mr. Lala, I wo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m gonna get you there Eddy.  I am.  You look the best I've seen you.  </w:t>
      </w:r>
    </w:p>
    <w:p>
      <w:pPr>
        <w:pStyle w:val="Normal"/>
        <w:tabs>
          <w:tab w:val="clear" w:pos="720"/>
          <w:tab w:val="center" w:pos="4680" w:leader="none"/>
        </w:tabs>
        <w:suppressAutoHyphens w:val="true"/>
        <w:spacing w:lineRule="atLeast" w:line="240"/>
        <w:jc w:val="both"/>
        <w:rPr>
          <w:spacing w:val="-3"/>
        </w:rPr>
      </w:pPr>
      <w:r>
        <w:rPr>
          <w:spacing w:val="-3"/>
        </w:rPr>
        <w:tab/>
        <w:t>E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was told you got Hormone shots that can accelerate the growth with `roid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ll let you know the next time.. have you seen, whats his name, Jammer, I think.</w:t>
      </w:r>
    </w:p>
    <w:p>
      <w:pPr>
        <w:pStyle w:val="Normal"/>
        <w:tabs>
          <w:tab w:val="clear" w:pos="720"/>
          <w:tab w:val="center" w:pos="4680" w:leader="none"/>
        </w:tabs>
        <w:suppressAutoHyphens w:val="true"/>
        <w:spacing w:lineRule="atLeast" w:line="240"/>
        <w:jc w:val="both"/>
        <w:rPr>
          <w:spacing w:val="-3"/>
        </w:rPr>
      </w:pPr>
      <w:r>
        <w:rPr>
          <w:spacing w:val="-3"/>
        </w:rPr>
        <w:tab/>
        <w:t>E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can get him for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 that, if you can or tell me where he is so I can talk private with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E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ll be back.  (Arnold sty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APARTMENT OF MAYNARD WILLIS IN THE MIDDLE OF A VIOLENT OUTBURST WIFE HEADS FOR PH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childrens room, two little girls very sca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girls never get to see your daddy.  I played good.  I was the best out there.  I always am the best.  Your daddy's most valuable player.  You wanna see your daddy do good don't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s</w:t>
      </w:r>
    </w:p>
    <w:p>
      <w:pPr>
        <w:pStyle w:val="Normal"/>
        <w:tabs>
          <w:tab w:val="clear" w:pos="720"/>
          <w:tab w:val="left" w:pos="-720" w:leader="none"/>
        </w:tabs>
        <w:suppressAutoHyphens w:val="true"/>
        <w:spacing w:lineRule="atLeast" w:line="240"/>
        <w:jc w:val="both"/>
        <w:rPr>
          <w:spacing w:val="-3"/>
        </w:rPr>
      </w:pPr>
      <w:r>
        <w:rPr>
          <w:spacing w:val="-3"/>
        </w:rPr>
        <w:t>(very hysterical and cry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addy, no.  Mommy, momm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s sister</w:t>
      </w:r>
    </w:p>
    <w:p>
      <w:pPr>
        <w:pStyle w:val="Normal"/>
        <w:tabs>
          <w:tab w:val="clear" w:pos="720"/>
          <w:tab w:val="left" w:pos="-720" w:leader="none"/>
        </w:tabs>
        <w:suppressAutoHyphens w:val="true"/>
        <w:spacing w:lineRule="atLeast" w:line="240"/>
        <w:jc w:val="both"/>
        <w:rPr>
          <w:spacing w:val="-3"/>
        </w:rPr>
      </w:pPr>
      <w:r>
        <w:rPr>
          <w:spacing w:val="-3"/>
        </w:rPr>
        <w:t>(to ph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is acting crazy.. get over here... He is hurting the girls.. Please Terry, hurry Plea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CUT TO:  BRENNER AT HIS APARTMENT WITH BEER AND WRINKLED SHIRT AND TI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ng on, I'm there s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CUT TO:  WILLIS APARTMENT AS BEFOR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center" w:pos="4680" w:leader="none"/>
        </w:tabs>
        <w:suppressAutoHyphens w:val="true"/>
        <w:spacing w:lineRule="atLeast" w:line="240"/>
        <w:jc w:val="both"/>
        <w:rPr>
          <w:spacing w:val="-3"/>
        </w:rPr>
      </w:pPr>
      <w:r>
        <w:rPr>
          <w:spacing w:val="-3"/>
        </w:rPr>
        <w:tab/>
        <w:t>Brenner's sis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lly, listen to me, Terry is coming over.  Terry is coming by.  Uncle Terry is going to go out with you Willy.  Let the girls down, please hone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get to squeeze them.. I don't see them.. You know I'm a good daddy don't you?  Don't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want to be with mommy, your hurting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want to go to mommy?  You don't want to see your daddy pl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r hurting us d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FLINGS ONE OF THE LITTLE GIRLS AT HIS WIF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go th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TTLE GIRL SCREAMS AND CRAWLS TO MOTHER CRY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s sis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ynard don't you hurt those girls.  You don't know what your doing honey.  It don't matter you lost.  It don't matter we love you.  I love you.. let the babies go come here and let me hold you.  I know your feeling bad, like its all your fault you lost, but it ain't honey.. Your a team, the others can do, they should do, it ain't always got to be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S HE AVOIDS HER, HOLDING BOTH CHILDREN, SOMETIMES HOWLING AS IN PAIN, HE KNOCKS LAMPS AND TOYS AND DOLL HOUSES AROUND WITH THE GIRLS LEGS AND HEADS AND AR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was my fault... something I took.  Its the doctors fault he must a given me too much.  I can be good, your my little girls, you gotta come out and see me make those good shots..  They said I can't play!  They told me Its over for me!  I'm not like this, I'm not violent.. they made me angry..  I'm gonna show you girls how good your daddy plays and why they all love him.  Come we goin to practice.. I'm gonna be bet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ENNER HAD PUT POLICE LIGHT ON HIS CAR AND NOW ARRIVES AT THE APARTMENT OF MAYNARD AND HIS SISTER.  THE HALL DOOR IS OPEN AND NOISE IS COMING OUT, NEIGHBORS ARE STIRRING BEHIND ALMOST CLOSED DOORS. BRENNER RACES UP THE STAIRS TO HIS SIST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y Willy?  Sal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want him to see me! Get outta here  Terry.  You want me to pay you?  They all want me to pay them?  I'm supposed to win and they supposed to get their money.  So you want yours Terry?  You want yours.. Alls I got is these two.  I don't got no job, they don't want me to play..  Here take this one, she will help me p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ROWS OTHER DAUGHTER AND SHE HITS HER HEAD ON THE CORNER OF THE DOOR WHERE TERRY IS APPROACHING DOWN THE HALL WAY.  THE LITTLE GIRL BREAKS HER NECK AND WE SEE THAT HER EYES OPEN AND HER POSITION FORETELLS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s sis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et an ambulance Terry, my god, my god, Wil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GOES TO DAUGHTER THEN RUSHES AT MAYNA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s dead!  You killed our little girl!  You murdered her, Terry, Ter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lly, let go of her now.  Willy let it alone.  You did the best you cou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LLY HOLDS HIS WIFE IN A HEAD LOCK, LIKE SHE IS TURNING BLU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see, as long as I got the ball in my cou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FE IS KICKING BUT CAN'T SPEAK OR BREATH.  THE TOP OF HER HEAD IS ALL THAT WE SEE.</w:t>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lly, Willy I'm open, I'm open Willy, pass it to me, I got a clear shot.</w:t>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 for game point.  Shoot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OVES HIS WIFE TOWARD MAYNARD SHE GOES DOWN GASP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PPROACHES MAYNARD TAKING OUT HANDCUFF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will be easy, an easy swish, easy point Wil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m clear, I'm clear...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LLIS LEAPS OVER BODIES AND HEADS DOWN HALLWAY.  HE HEADS INTO THE BATHROO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UN OUT/ TELEPHONES AND STALK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is is Brenner get an ambulance to 63 Hill Dr.  Apt 3-c and get a back-up unit.  Drug overdose.. Nevermind who, just get over her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INGS ONE CRYING GIRL TO HIS HALF CHOKED SISTER.  CHECKS THE OTHER GIRL, NO PULSE.  BRENNER HEARS SHOWER RUNNING.</w:t>
      </w:r>
    </w:p>
    <w:p>
      <w:pPr>
        <w:pStyle w:val="Normal"/>
        <w:tabs>
          <w:tab w:val="clear" w:pos="720"/>
          <w:tab w:val="left" w:pos="-720" w:leader="none"/>
        </w:tabs>
        <w:suppressAutoHyphens w:val="true"/>
        <w:spacing w:lineRule="atLeast" w:line="240"/>
        <w:jc w:val="both"/>
        <w:rPr>
          <w:spacing w:val="-3"/>
        </w:rPr>
      </w:pPr>
      <w:r>
        <w:rPr>
          <w:spacing w:val="-3"/>
        </w:rPr>
        <w:t>HE OPENS BATHROOM DOOR ALL STEAM WITH MAYNARD'S BODY IN SHOWER BEHIND TRANSPARENT GLASS.. GUN DRAW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lly, Willy, that was a great game.  You won.  We gonna be proud of you Willy..  You w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ynard Will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LENCE AND MAYNARD IS CONTORTING AND SHOCKED AND BEGINS TO SO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erry I lost.........(silence)   Shoot me please.. my god, shoot me plea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KICKS THROUGH GLASS ON TRANSPARENT SHOWER AS IF LEAPING FOR BRENNER.  BRENNER IS POISED TO BLOW HIM AWAY.  BUT MAYNARD CUTS HIMSELF OPEN ON THE GLASS AND FOLDS OVER THE BROKEN SHOWER GLASS AS BLOOD FLYS.</w:t>
      </w:r>
    </w:p>
    <w:p>
      <w:pPr>
        <w:pStyle w:val="Normal"/>
        <w:tabs>
          <w:tab w:val="clear" w:pos="720"/>
          <w:tab w:val="left" w:pos="-720" w:leader="none"/>
        </w:tabs>
        <w:suppressAutoHyphens w:val="true"/>
        <w:spacing w:lineRule="atLeast" w:line="240"/>
        <w:jc w:val="both"/>
        <w:rPr>
          <w:spacing w:val="-3"/>
        </w:rPr>
      </w:pPr>
      <w:r>
        <w:rPr>
          <w:spacing w:val="-3"/>
        </w:rPr>
        <w:t>SIREN SOUNDS AND CHILD CRYING AND SOBB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CUT TO:  ELEGANT BLUE LIT NIGHT ON SILK SHEETS, THE NAKED BODY OF A WOMAN DR. LUPALA PICKED UP AT K-JAM.  SHE SLEEPS, LUPALA IS TOSSING.  COME IN CLOSE ON HIS EYES TWITCHING AND HANDS IN SPASMS, HE IS HAVING A NIGHTMARE. WE ENTER I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BABIES, UNBORN AS IN THE SUR-REAL STYLE OF CHAWKY FRENN (617-423-6904) SUGGESTED AS STYLE IN K-JAM SETTING.  ONE BY ONE AN EYELESS, SPECIAL EFFECT TRANSPARENT BABY CRAWLS, SLITHERS, OVER LUPALAS BODY TO WHISPER IN HIS 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hispering V.O. 1</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am not yet born;  O HEAR ME.  let not the bloodsucking bat or the rat or the stoat or the club-footed ghoul come near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V.O. 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am not yet born, CONSOLE ME.  I fear that the human race may with tall walls wall me, with strong drugs dope me, with wise lies lure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V.O. 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am not yet born;  PROVIDE ME, with water to dandle me, grass to grow for me, trees to talk to me, sky to sing to me, birds and a white light in the back of my mind to guide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V.O. 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am not yet born;  FORGIVE ME.  For the sins that in me the world shall commit, my words when they speak me, my thoughts when they think me, my treason engendered by traitors beyond me, my life when they murder by means of my hands, my death when they live me.</w:t>
      </w:r>
    </w:p>
    <w:p>
      <w:pPr>
        <w:pStyle w:val="Normal"/>
        <w:tabs>
          <w:tab w:val="clear" w:pos="720"/>
          <w:tab w:val="center" w:pos="4680" w:leader="none"/>
        </w:tabs>
        <w:suppressAutoHyphens w:val="true"/>
        <w:spacing w:lineRule="atLeast" w:line="240"/>
        <w:jc w:val="both"/>
        <w:rPr>
          <w:spacing w:val="-3"/>
        </w:rPr>
      </w:pPr>
      <w:r>
        <w:rPr>
          <w:spacing w:val="-3"/>
        </w:rPr>
        <w:tab/>
        <w:t>W.V.O. 5</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am not yet born;  REHEARSE ME.  So when the desert calls me to doom and the beggar refuses my gift and my children curse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V.O. 6</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am not yet born;  O FILL ME.  With strength against those who would freeze my humanity, make me into a lethal automaton, a thing with one face, a thing.  Against all those who would dissipate my entirety, like water held in the hands would spill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V.O. 7</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am not yet born;  O HEAR ME.  Let not the man who is beast or who thinks he is God come near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REE DAYS LA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UNIVERSITY CAMPUS, TREES, IVY, PROFESSOR OF ARCHEOLOGICAL STUDIES.  CAMERA MOVES WITH PROFESSOR AND CAROLINE THROUGH A MASSIVE DISPLAY AND REPRODUCTION OF PERSIAN-BABYLONIAN ART.  IT IS IN AN ENTRANCE WAY AND COVERS ABOUT 3 STORIES HIGH, THE ECHO OF THE VOICES AND THEIR STEPS CAN BE HEARD.  UPPER LEVELS CONNECT TO OFFICES AND CLASSROOM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rofessor MacField, a Sean Connery type from Spielberg Last Crusade or preferably a JOSEPH CAMPBELL sty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is no Indiana Jones.  But he might have stumbled upon the most important find in the twentieth century. His wife was in one of my classes, I attended their wedding.  Patrick Proudly showed me the wedding cake he had made, his first one... The connection was so conspicuous I hadn't recognized it.  The square and round layer cakes were the last ancient remnants that connected the Babylonian culture to our own.  I know it seems silly but there it is. Artifacts from excavations around the site prove that the entire Babylonian culture was really a, baby culture.  If he is who they say he is, of course he loves 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Carolin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do they say he 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VERHEAD DESERT STAR SCAPE ABOVE ZIGGURAT AND CITY REPRODUCTION.</w:t>
      </w:r>
    </w:p>
    <w:p>
      <w:pPr>
        <w:pStyle w:val="Normal"/>
        <w:tabs>
          <w:tab w:val="clear" w:pos="720"/>
          <w:tab w:val="left" w:pos="-720" w:leader="none"/>
        </w:tabs>
        <w:suppressAutoHyphens w:val="true"/>
        <w:spacing w:lineRule="atLeast" w:line="240"/>
        <w:jc w:val="both"/>
        <w:rPr>
          <w:spacing w:val="-3"/>
        </w:rPr>
      </w:pPr>
      <w:r>
        <w:rPr>
          <w:spacing w:val="-3"/>
        </w:rPr>
        <w:t>CAMERA PANS OVER THE ARCHEOLOGICAL REPRODUC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was able to secure some of the objects in this exhibit because of Patrick.  So far the recovered cuneiform texts reveal that he had an intimate knowledge of the patterns of the stars.  On top of the Ziggurat was the marriage bed.  Which is why we put a man and wife on top of our cakes today.  The fertility rites were conducted aloft on a 7 layer structure.  The cakes are layered not just to serve the army of guests.  They have moved from square to round because of a shift from geocentric to heliocentric concepts.  The priests, and they believe him to be one of the high priests of that era. The Priests would know which women of the tribe to target, by a composite check of the patterns of each member of the tribe's birth and natal configurations and death configurations.  The applicants for the fertility rites were definitely screen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MERA PANS TO STONE CARVED STAR HIEROGLYPH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birth and death charts of wh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Men, women and children. It would be like an advanced genetic screening.  We in the west think we can by pass the content of a person or shape that content through genetic manipulation.  But the priest of the Ziggurat could capture the conten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pture the cont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Babylonian and Persian culture they believed that a person lives out their lifespan or lifespans, for they took into consideration reincarnation, and that lifespan added to the content of a soul.  The priests would fish the souls out of the vo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Void?  Space?  The sta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s, yes, even Socrates thought we lived under water, but if we look up we see the stars.. the Babylonian and Persian people believed that, looking out into the stars was like looking into a deep, still poo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we think it is the gene poo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es.  Yes we think it is tied to matter but the Babylonians and Persians pulled the soul's like fish out of the stars and it was the High Priest's job to fish out the finest catch.. the ones who's lifespans had the most invigorating spiritual content for they would bring wisdom into the community, the tribe. The Ghandi's and Martin Luther King's, real leaders. Now of course that would include women.  Back then, In a far more economical way then we, they made use of the already existing operative cosmic systems. We in the west don't believe in a wise god, providence or Allah, economy is our god, so we invented our own system based on DNA. Sort of a short circuit by-pass to god.  But the west doesn't have the blueprints, they just have the keys to the supply cabine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ORTION CLINIC WITH HEATED DEMONSTRATION AGAINST PRO-CHOICE.. THE PRO-LIFERS ARE BEING SEMI-VIOLENT.. WE FOCUS ON ANN, SLIGHTLY BANGED UP MAKING HER WAY TO THE CLINIC. DOWN SIDE WALK AGAINST THE SHOUTS FROM THE CROWD.  POLICE ARE DRAGGING SOME DEMONSTRATORS AWAY.  IN THE CROWD IS A STUDENT IN THE SAME CLASS AS ANN, HE IS PRO-LIFE AND ON THE OPPOSITE SIDE OF THE DEMONSTRATION LINE.  HE RECOGNIZES HER, BY CAMERA LINE, BUT SHE IS TOO BUSY TO NOTICE HIM WHILE GETTING THROUGH THE MELE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ANN INSIDE CLINIC WITH COUNCILOR, SHOUTING OUTSIDE, GLASS SOMETIMES BREAKING.  ATTEMPTING CARRY OUT A CALM CONVERS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linic Council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come to the war zone Ann.  It doesn't appear that you have contracted anything.  Is the medication wor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e you sure there aren't any more glass fragments.  (breaks down)  I don't know how many there were!  I feel so violat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ouncil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ives her a hug)  Its going to take time to, lots of precious time honey to heal those wounds.  The worst is that it's not the physical wounds that are hardest to he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My god!  My god!  I'm so terrified, I can't work nights.  They are being real kind to m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ouncil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e your parents sending you anyth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didn't want me to go to school here.. I've got to complete this myself.. I can't tell them, they'll cut off my fina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ouncil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nn, Ann darling.. fine.. It is going to take a hell of allot of strength to get yourself through thi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boyfriend won't touch me. or talk to me, he just looks at me funny.. Am I going to lose everything and for something thats not even my fault?  Am I gonna hate everybody and mistrust every man who touches me?  God, god I'm surrounded by this ugly, filthy.. If I smell a kind of cologne I get a rush of images.. I sweat..Even if its right in the middle of class or in the halls, I am overwhelmed by repulsion, just a smell will make my legs turn to jell-o...  Will I even be able to have children? I have nightmares, where they stick a gun and I hear the click of the chamber...</w:t>
      </w:r>
    </w:p>
    <w:p>
      <w:pPr>
        <w:pStyle w:val="Normal"/>
        <w:tabs>
          <w:tab w:val="clear" w:pos="720"/>
          <w:tab w:val="center" w:pos="4680" w:leader="none"/>
        </w:tabs>
        <w:suppressAutoHyphens w:val="true"/>
        <w:spacing w:lineRule="atLeast" w:line="240"/>
        <w:jc w:val="both"/>
        <w:rPr>
          <w:spacing w:val="-3"/>
        </w:rPr>
      </w:pPr>
      <w:r>
        <w:rPr>
          <w:spacing w:val="-3"/>
        </w:rPr>
        <w:tab/>
        <w:t>Council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know yet Ann, but you have got to decide.. If you abort this child your carrying, I don't know what your chances for having children will be in the future.  It depends on how your body repairs the already existing dama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h, Jesus, Jesus.. how much time do I ha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ouncil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ive it another three maybe four weeks.. but thats the limit.. This is not the baby you want, you've said it yourself 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want to learn how to save life?  I want to be a Doctor?  I want to have children.. O God.  O G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ouncil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re is the prescription. Ann its always there, just take it if you feel you have decided.  If not, its okay to struggle.  This struggle is pitched everywhere.  Women are sociological casualties.  Outside this clinic I think they want us to give up our reproductive powers throw in the towel and let men take that over too.. The same thing happened to me Ann, when I was younger than you, and we are gonna pull through this.. we are, you have my promi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ZIGGURAT REPLICA MACFIELD &amp;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is so remarkably close to our concept of a 7-layer cake that I laugh to think of it. Paddy wasn't the highest, he was the big-hearted Priest of the Sun.. thats what they claim.   The Moslems believe that Paddy is one of the important ancient brothers of the desert returned.  They interpret the prophecies to mean, more are coming.  He rejects them of course, and I think rightfully, because the Moslems represent an inferior brand of  ancient traditions.  Older traditions reveal themselves in the Cabala and are supported by Persian documents older, far older than Allah or the Kor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mean like a cheap generic brand, like Cola refers to something like Coke a Cola and Allah is just a generic form of Cab-Alla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nly without the punch.. It would seem to me, that the doctrine of the Koran was an oversimplified version of a complex system..  It was meant to be a sort of Maoist Red Book of the desert.  Flatten down the extremes and water down the doctrin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did it with Christianity as well, the Fundamentalists were fed an extremely simplified version of Christ's teachings by scared church dogmatists and the resul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anatical Fundamentalism on both sides and a Jewish esotericism out of touch and wedged in the midd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IOR JAIL WHERE THE DEMONSTRATORS WERE HAULED ARE ABOUT TO BE RELEASED, WITH THEM WE FOCUS ON MALE STUDENT OF DR. LUPALA'S WHO IS OUTLINED AS NAMELESS `CRAZY STUDENT' FOR A LATER SCE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TWEEN A ROUSING HYMN ABOUT JESUS, SAVING PEOPLE, PULLING THEM OUT OF JAIL.. INTERSPERSED ARE QUOTES UTTERED BY THE LEADER OF THE ARRESTED GROUP.  THE FOCUS OF OUR GROUP CENTERS ON A PARTICULAR PARANOID MENTIONED ABO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RRESTED GROUP LEA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lessed art thou among Women, and blessed is the fruit of thy womb.  For, lo, as soon as the voice of thy salutation sounded in mine ears, the babe leaped in my womb for joy.  For behold, from henceforth all generations shall call me blessed.  For he that is mighty hath done to me great things.  For he hath regarded the low estate of his handmaiden.  He hath showed strength with his arm;  he hath scattered the proud in the imagination of their hearts.  He hath put down the mighty from their seats, and exalted them of low degree.... And the angel said unto her, fear not, Mary: for thou hast found favor with God.  And, behold, thou shalt conceive in thy womb, and bring forth a son, and shalt call his name Jes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MACFIELD &amp;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High Priest, what did he 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high priest would match the ordained King to the most receptive female and she would supply the womb that would capture the content. The Harem is the ultimate ovarian net.  That is the secret meaning behind Christ's telling the disciples, `he would make them fishers of me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ll this just because Mr. Stark happened to get himself lost in a sandstor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Oh, no.  No, you see the scrolls from the excavations revealed that at the precise day, and exact configuration of the stars; the day Paddy got lost in the sand storm, was the day the cuneiform scrolls foretold that a great prophet would rediscover the key Ziggurat to the entire Arab puzzle. Unfortunately it wasn't an Arab, Islamic or Moslem, it was Paddy. About as un-Arab as you can get I'd say.  Now, the war with the west is not merely for control of oil.  Oh no.  The stakes have become much higher.  It has escalated beyond that.  Now the religious, political and corporate power that controls genetic engineering will dominate the next centuries global economic landscape. The frontiers of childhood, even the fetal foundations are being strip mined for precious ores, like any common hol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e you being sexist again Mr.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 see Caroline, we may not like it but where ever science goes, the holiness, the sacredness, the ancient taboos that surround motherhood, birth, life itself, the miracle of the cradle of civilization or the miracle of babies who carry in them the Plato, the Einstein, the, Buddha, who knows.. That unknown reverence that once shielded the gates of birth is being terrorized by our scienc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its too big, your pitting defenseless unborn children; neglected, damaged, defiled, as the new supermarket of the scie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m sorry Miss Ackworth, I don't mean to harm your ethical courage. Your wonderful book reveals the same thing I'm expressing to you now.  Four or five thousand years ago, astronomers were mapping the entire vista of the Stars and ordering our present day calendars, our Moon day, our Thor's day, our Sun day our Saturn day.   The appointments, the lunches of today, tax times and our work weeks are based on these ancient Babylonian calculations.  They were also searching the heavens for our children, our ancestors.   Instead of mapping the ceiling, we're now mapping the floor, our DNA.  I believe that the East now has the tools to gain competitive dominance over our western pharmaceutical genetic product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d the children?  What about the unbor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umors, and I must say, it appears to be mostly rumor, but from reliable sources; it seems they have snagged some very spiritually powerful individuals from, what we in the west think is just a Void.  The scrolls that were buried in the Ziggurat that Paddy chanced upon, chart the course of the late 20th and early 21st century. The prophecies they reveal are heating up into a religious holy war.  A war waged at the door of the wom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is it with this culture?  Why the hell are women bartered, sold, whored, raped.. what the hell is with this greedy egocentric male menta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just an old history buff Caroline.  Mentality and its actions on society are your depart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this some kind of world historical joke?  This man is a  bak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radical Moslem sects, certainly would like to enlist him but frankly they are bewildered and find him and his present occupation extremely amus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personally respect any man who puts on an apron and creates a fea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For the fanatical Moslem sects he seems very unmasculine, un warrior like sort of silly to their image of politics, terrorism and the great Satan.  They preferred to have him at Echo Ind. and they preferred to have him seeking revenge on all of them for the death of his wif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r mur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was their hope, to fire up his desert heart. It is tragic what they did, truly tragic.  I thought the world of Gail.  She showed interest in so many things, beside her medical work. Terrorists can make use of fear, anger, revenge, but it back fired, Paddy is very soft, too soft and a Baker is only an occupation for women not for men and warriors.  They consider him more like a large eunuch.  But they overlooked one vital fact.</w:t>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he loves childr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rodotus cites that the Babylonians and Persians were the first to bake cakes in celebration of the annual stars of origin of their children.  It was the Priests of the Ziggurat who first started the rituals for celebrating birthday and wedding parties.  Paddy is practicing as ancient a Persian art form as it ge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INAL CEREMONIAL OF MARRIAGE CEREMONY OF JEWISH DENTIST AND GEISHA FROM PREVIOUS SCENE.</w:t>
      </w:r>
    </w:p>
    <w:p>
      <w:pPr>
        <w:pStyle w:val="Normal"/>
        <w:tabs>
          <w:tab w:val="clear" w:pos="720"/>
          <w:tab w:val="left" w:pos="-720" w:leader="none"/>
        </w:tabs>
        <w:suppressAutoHyphens w:val="true"/>
        <w:spacing w:lineRule="atLeast" w:line="240"/>
        <w:jc w:val="both"/>
        <w:rPr>
          <w:spacing w:val="-3"/>
        </w:rPr>
      </w:pPr>
      <w:r>
        <w:rPr>
          <w:spacing w:val="-3"/>
        </w:rPr>
        <w:t>FOUR SUMO WRESTLING TYPES ARE CARRYING AN ENORMOUS CAKE IN A PAGODA STYLE, ROYAL CARRYING SLING TOWARDS AN ALTAR WHICH HAS AT THE TOP OF THE STAIR, THE ELABORATE COSTUME, ALMOST BUTTERFLY LIKE OF THE GEISHA, AND NEXT TO HER THE JEWISH DENTIST.  BELOW THEM IS PADDY WITH A GIANT SWORD.. BUDDHIST RELIGIOUS HORNS ARE SOUNDING AS PROCESSION OF SUMO DRESSED MEN MOVE THROUGH LARGE HALL AND CROWD TO LOWER THE CAKE AT THE BOTTOM OF THE STAIR.  ON CUE WITH DRUMS AND HORNS, PADDY DRESSED IN MASKED WILD ATTIRE OF ORIENTAL SAMURAI SUN WARRIOR DESCENDS THE STAIRS, RAISES SWORD OVERHEAD AND CUTS THE CAKE.  FROM WITHIN A GIANT STREAM OF BUTTERFLYS RUSH OUT OF THE SLIT PADDY HAS MADE IN THE PAGODA FORM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MERA PANS OVER JEWISH AND ORIENTAL MEMBERS OF THE WEDDING.  IMMEDIATELY AFTER THE CUTTING AND BUTTERFLYS THE BRIDE AND GROOM COME DOWN THE STAIRS, START DISTRIBUTING CAKE SLICES AND JEWISH DANCES MUSIC BEGIN AND THE CEREMONIAL BREAKING OF GLASSES FROM THE TOA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MANAGES TO JIG HIS WAY THROUGH THE CROWD UNTIL HE GETS TO THE SERVICE AND CATERING HALLWAY.. HERE HE REMOVES HIS MASK AND MEETS 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 were right on cue.. now help me get this Kabuki crap off.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MACFIELD &amp;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bet there is plenty of man there.  Just not the type of chauvinist Lawrence of Arabia they had hoped for.  One last question, who could help shrink this historical stuff into here and n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 might try Dr. Lupala.  He is a maverick medical research scholar who lectures on Astronomy and genetic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owe you lunch Professor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rof.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d rather share some dessert, hmm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PADDY'S CHANGING ROOM IN HIS DELIVERY VEHICLE.  HE IS CHECKING DELIVERIES AND CALLS A NUMB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CUT TO; BEEPER GOING OFF ON ACKWORTH'S SIDE.  SHE CLICKS IN NUMBER AND HEAD DOWN HALLWAY LOOKING FOR PHONE.  SHE TURNS FOR AN EMPTY PHONE BUT A STUDENT ZIPS IN AHEAD OF HER.  SHE SWIFTLY TURNS CORNER HEADED FOR ANOTHER SET OF PHONES AND RUNS DIRECTLY INTO DR. LUPALA.  SHE DROPS SOME PAPERS, HE DROPS SOME.  HE SMILES AND LOOKS GREAT.  SHE SMIL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sorry, I moving too fa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r obviously not a studen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too professional maybe?  I've been away for ten yea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graduate.  Oh really.  Well excuse me.  I'm 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r.. is this an accident or did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know Professor Mac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just advised me to see you.. I'm sorry, 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it a minute, not THE Caroline Ackworth.  `SOCIAL CATASTROPH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ve read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ctually no.  But I looked through it and saw a picture that doesn't look the least bit like you on the jack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take bad pictur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think you look amazing.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do.  I mean you do?  Listen, never mind, the reason, Macfield wanted me to see you, is to get some insight into cutting edge genetic stuff.  Just some research I need to 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ve got a class in 3 minutes, sit in on it and we'll talk afterwards.  Go out, have some di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that would be.. Oh, listen I've got to make a call, what room are you 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op in, room 616, make yourself at ho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HEADS TO THE OPEN PAY PHONE. CALLS PADDY IN VAN, WITH MAKE-UP OF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llo 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tri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akara and I thought you might like some chinese food at Wun Su's parents restaur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n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Saakara would be disappointed but if you have other pla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running on  a tight one Patrick.  Please, I'd love to catch up with you if I can, but take Saakara, she loves to be with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re is the plan.. you have a seco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o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am planning to do a play for the children and I want Saakara to be in it.  I've talked with the teacher and I want to take all the kids to the Wun Su's parents.. and take them up to the roof top for dessert and ice cream.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ll try to join you there.  Did you write this pl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Kids love to participate in stuff like that, you know t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trick, I've got to get going but I think its a great idea, leave a message and if I can make it to the roof I wi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Hatched-Patch of the Hodge Podge Stork Nester thesbian studio for the still warmed by the sta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n't mean to cut you off, but I've got to run. by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LOSE UP ORLANDO EFFECT ON PADDY IN HIS SPECIAL VAN AFTER HE HANGS UP THE PH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crets?!  In earlier times, the baby's name in a christening was kept secret, from everybody but the parents, lest a fairy seize the name and use it to cast a spell on the child.  Still today a name is thought to be so powerful, it may never be spoken, and even wives and husbands must call their beloved by a false name, given at bi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UNIVERSITY CLASS ROOM</w:t>
      </w:r>
    </w:p>
    <w:p>
      <w:pPr>
        <w:pStyle w:val="Normal"/>
        <w:tabs>
          <w:tab w:val="clear" w:pos="720"/>
          <w:tab w:val="left" w:pos="-720" w:leader="none"/>
        </w:tabs>
        <w:suppressAutoHyphens w:val="true"/>
        <w:spacing w:lineRule="atLeast" w:line="240"/>
        <w:jc w:val="both"/>
        <w:rPr>
          <w:spacing w:val="-3"/>
        </w:rPr>
      </w:pPr>
      <w:r>
        <w:rPr>
          <w:spacing w:val="-3"/>
        </w:rPr>
        <w:t>SECOND SESSION OF CLASS/ DR. ANTHONY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will be a short course with four tees, seven sand traps and three par threes and one par four.  These are, the Marky Complex, The Embryological Trigger, Genetic Pharmaecuticals, the big buck industry, the Nirvana of hole in one gene patents and Epidemiology, the source of the Nile for genetic patents, our pathogenic retro-virus research.  Sitting in with us today is author of `SOCIAL CATASTROPHE' esteemed Psychologist and Sociologist, Miss Caroline Ackworth.</w:t>
      </w:r>
    </w:p>
    <w:p>
      <w:pPr>
        <w:pStyle w:val="Normal"/>
        <w:tabs>
          <w:tab w:val="clear" w:pos="720"/>
          <w:tab w:val="left" w:pos="-720" w:leader="none"/>
        </w:tabs>
        <w:suppressAutoHyphens w:val="true"/>
        <w:spacing w:lineRule="atLeast" w:line="240"/>
        <w:jc w:val="both"/>
        <w:rPr>
          <w:spacing w:val="-3"/>
        </w:rPr>
      </w:pPr>
      <w:r>
        <w:rPr>
          <w:spacing w:val="-3"/>
        </w:rPr>
        <w:t>Cla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it possible that a child could be there waiting before I even have sex?  It's awfully scary for a woman.  Aren't there mistakes?  Is this Marky thing for re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all planned, part of a Divine pl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fore we can cover the Marky Complex, which is not an isolated case by any means.  Thousands of children know and speak out to spooked parents about very strange pre-natal experiences.  But scientifically we have to tackle the embryological trigger before we can understand the Marky Complex.</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ybe Karen heard the name Marky in the womb.. Did those people have any friends named M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Studen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could have been a subconscious knowledge of the mother transmitted to the bab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Coming to Term or Deliveranc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one way ticket down the river of lif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Due dates.  Before our hospitals started running on a 9 to 5 standard operating cycle.. Labor, usually started just after midnight.  While the Mother slept.  But Doctors like their golf games.  Some of the best Doctors on the green who stomp my butt every time I play `em, which is the reason why I practice, keep very wholesome Bankers hours.  The medical community decided, to change the natural rhythm and insert a convenient schedule which coordinated with tennis, lunch, and the stock marke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Country Doctors in old black and white movies used to come out in the middle of the nigh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Sure most everybody had an idea about how to deliver a baby.  In the back seat of cabs, by policemen, by firemen, and farmers who were off the beaten track.. But now, litigation, and damages and insurance companies have all conspired with the lawyers to make babies conform to our manmade schedules and midwifes are hunted down, tried and assassinated in the press as if they were Salem witch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A.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word is like showing a cross to a vampire.  It is your job to fit into the ongoing march of medical mayhem and contribute ethically to your community by means of the high standards set by the AMERICAN MEDICAL ASSOCI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en't we all learning to be atheis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Our question here as Doctors or wanna be's is who sets the timing of the birth of the child?  Does the medical profession start to play god here?  </w:t>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NJAMIN IS THE CRAZY STUDENT, SOME OF HIS LINES CAN BE DONE WITH A SHOT OVER THE SHOULDER AS HE WRITES IN HIS NOTEBOOK AND WE OBSERVE HE HAS A WEAPON.  HIS POV WOULD THEN BE KE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are sent by god to do god's wi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bviously if there is danger to the mother or chi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 Ackworth, you've been around emergency rooms, let me ask you, isn't it common knowledge when the moon is full the violence in the emergency room becomes hand to hand comb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trenches.  Psychiatric emergency-room visits peak nearing first and last quarters.  There seems to be a psychodynamic connection between aggravated assaults, suicides, traffic fatalities, robberies, rapes, homicides and the big bad moon.  These observations are not my opinion but are grounded by the extensive research of Gauquel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nging notes)  THERES A BAD MOON RISING... (from the song)  laughter.  (SOME WOLF HOWL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ggression can be viewed in the Woody Allen Freudian context as a basic psychological dri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ke an overwhelming urge to date your daugh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appears to be an innate biological function present in some film makers and all animals.  The Moon cycles are figured by every farmer worth his potato, bean, corn or wheat.  The Biodynamic Calendar, the Farmers Almanac.  Animal breed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MS  (laugh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remenstruum women have increased frequency of visits to hospital emergency rooms and their admissions to psychiatric hospitals increase, along with demand for medication in outpatient care. It  results in an obvious jump in the crime ra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ale 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ts a noose gesture around his neck)  Mood swings.  Guys don't get tho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irl 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you pigs just start abusing 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lunar trigger effects everybody.  It is not just the rebel yell, Surfs Up dudes!  But males commit aggressive life destroying crimes, grab guns, kill without discrimination or reason during these phases of the moon. Statistics testify to the fact that it is based on the moment the crime occurred not the time of death of the victim.  These statistics reveal a clear national flux based on the surge of instincts from the strength and effect of the moon in us. But what if the trigger that sets these violent crimes in our nation were due to an Embryological Trigger mechanis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LOSE UP ON INTEREST LIGHTING UP, AS CAROLINE ACKWORTH LEANS 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ke genetic gun contro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vil begets ev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inherited traits of aggression passed through to the child from abusive par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rogesterone, write it down.  Progesterone.  This is the scientific basis of the Marky Complex.  Who said, "when the time comes, the baby stirs and breaks the membranes containing it and emerges from its mother's abdom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NG PA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ome on people don't embarrass me in front of Dr.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gic Johns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re goes your grad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outhern 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 granmuther used to say it sometimes I thin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all know that most of the medical profession wrote your grandmother before making any diagnos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outhern 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didn't read too we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sn't it Hippocrat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 people are not getting me to the green.  You people are snoozing through a significant social crisis in this late twentieth century..  Hippocrates is correct.  Write this down.. Adrenocorticotrophic hormone or ACTH.  Who has the right to induce the labor?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 natural rhythm, that means nature.. that means ecology, that means rain and sun and air pollution, water and yes, the moon.. an ecological law is broken here in 90% of American Hospital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Studen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ould the physician make the decision of when labor should beg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We in the medical community have forced the children to conform to our lunch hours, our coffee breaks, pay periods, our tax schedule.. our leisure.. we have placed at our lowest priority the person who actually decides to join this hideous excuse for human excess we call society...  I brought up the Moon because we are so busy bending over our microscopes and making ultrasound </w:t>
      </w:r>
    </w:p>
    <w:p>
      <w:pPr>
        <w:pStyle w:val="Normal"/>
        <w:tabs>
          <w:tab w:val="clear" w:pos="720"/>
          <w:tab w:val="left" w:pos="-720" w:leader="none"/>
        </w:tabs>
        <w:suppressAutoHyphens w:val="true"/>
        <w:spacing w:lineRule="atLeast" w:line="240"/>
        <w:jc w:val="both"/>
        <w:rPr>
          <w:spacing w:val="-3"/>
        </w:rPr>
      </w:pPr>
      <w:r>
        <w:rPr>
          <w:spacing w:val="-3"/>
        </w:rPr>
        <w:t>videos and playing with our latest medical gadgets that we forget who it is that we are dealing with.  With our C section perks and spinal taps we are intercepting and interfering with the foundation of life on our plan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h put lid on it Lupala?  (to themselv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es a child know who it wants to be born with and wh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is the fetus who controls the placental progesterone by triggering the uterus in contraction.  Lab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about false lab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Progesterone, estrogen balance is starting to be lined up..The pituitary in the child is taking aim.  The Child is taking over the controls of the uterus so that birth can begin on its command cue.  What cue does the child need before it starts its run?</w:t>
      </w:r>
    </w:p>
    <w:p>
      <w:pPr>
        <w:pStyle w:val="Normal"/>
        <w:tabs>
          <w:tab w:val="clear" w:pos="720"/>
          <w:tab w:val="center" w:pos="4680" w:leader="none"/>
        </w:tabs>
        <w:suppressAutoHyphens w:val="true"/>
        <w:spacing w:lineRule="atLeast" w:line="240"/>
        <w:jc w:val="both"/>
        <w:rPr>
          <w:spacing w:val="-3"/>
        </w:rPr>
      </w:pPr>
      <w:r>
        <w:rPr>
          <w:spacing w:val="-3"/>
        </w:rPr>
        <w:tab/>
        <w:t xml:space="preserve">Studen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Mo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AUGHTER)</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Marky Complex.  The child acts intelligently, or rather let me clarify, the wisdom of nature, which we doctors tend to over rule sends a signal to the pituitary of the child.. The child is aligning its heredity.. in synchronization to the parents astrological heredity.. This is concretely established by Dr. Michel Gauquelin. The intelligent fetus is aligning the special affinity we know as heredity, as instinct as family ties, our basic biological realities..  Studies have shown that it is the child who gives the signal and the signal is based on the alignment of the parents planetary positions.  Positions that are clearly, astronomically and astrologically just rising or at the mid-heaven. These ability traits, linked to the same positions in a family have been observed to run through generations of family horoscopes. It represents a synchronization between the genetic make-up of the parents, which is in 73% of </w:t>
      </w:r>
    </w:p>
    <w:p>
      <w:pPr>
        <w:pStyle w:val="Normal"/>
        <w:tabs>
          <w:tab w:val="clear" w:pos="720"/>
          <w:tab w:val="left" w:pos="-720" w:leader="none"/>
        </w:tabs>
        <w:suppressAutoHyphens w:val="true"/>
        <w:spacing w:lineRule="atLeast" w:line="240"/>
        <w:jc w:val="both"/>
        <w:rPr>
          <w:spacing w:val="-3"/>
        </w:rPr>
      </w:pPr>
      <w:r>
        <w:rPr>
          <w:spacing w:val="-3"/>
        </w:rPr>
        <w:t>known cases, in harmony with the child.  A pituitary signal is sent and is waited for like a homing beacon or migratory compass tracking of, say, heron.   The heron don't look at maps.. nature in them sends unerring signals to guide them ho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child acts like a Shuttle pil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f we interfere with the navigational equipment of the astronauts, when they try to land, we could drop them in the grand cany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they would know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the children who have crashed and burned due to medical interference and professional disrespect for the journey that a `Marky' might be taking.. We condone our little medical perks, we applaud ourselves,  and we continue to put delicately disrupted children on the streets.  There are laws against product tampering and these kids have been given faulty compasses at the baby factory.  They are born out of ti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it now, you think children are being born out of sync, out of step with their targeted hereditary famil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breakdown of family values begins by forcing the fetus to conform to when we have a convenient opening on our calendars.. The fetus needs, no, requires and plans ahead for its arrival in the heredity of a family and if we jerk it around.. even by six hours or a d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have created a supercombustibile psychological trauma which will be triggered by unforeseen stress such as the link between crime and the moon?</w:t>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are contributing minute to minute, degree by deadly degree, to an alienating crime factor that is set like a time bomb to detonate in the slightly crippl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ouldn't this acceleration of uterine interference become more significant, more intense the further it moves into adultho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baby cannot go back in time and fix it itself.. This is a job the psychiatrist must do later..if it is lucky..  Dr. Ackworth can attest to this I'm sure. We Doctors could do more than just give lip service to ecology.. we might do well to ask.. What does Marky need and let us let Marky have a shot at finding his place at birth, we might learn something if we studied related events, rather than spending tax dollars later cleaning up the criminal mess Marky makes while trying to get in sync with his destin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e you Pro-Life 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child born in western society is like Hamlet declaring, " The time is out of joint;- O cursed spite, that ever I was born to set it right!"</w:t>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ANDS WILD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many abortions, murders, quiet little murders?  Isn't life precious?  Are we here to laugh and make a mockery of God's holy myster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ll be happy to discuss this after cla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EOPLE START TO LEAVE, RISE.</w:t>
      </w:r>
    </w:p>
    <w:p>
      <w:pPr>
        <w:pStyle w:val="Normal"/>
        <w:tabs>
          <w:tab w:val="clear" w:pos="720"/>
          <w:tab w:val="left" w:pos="-720" w:leader="none"/>
        </w:tabs>
        <w:suppressAutoHyphens w:val="true"/>
        <w:spacing w:lineRule="atLeast" w:line="240"/>
        <w:jc w:val="both"/>
        <w:rPr>
          <w:spacing w:val="-3"/>
        </w:rPr>
      </w:pPr>
      <w:r>
        <w:rPr>
          <w:spacing w:val="-3"/>
        </w:rPr>
        <w:t>BENJAMIN TAKES OUT GUN AND FIRES ONCE AT DO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et them go Benjamin, we can work this out quiet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understand how offensive it must all sou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can't, you couldn't.  We are learning evil things, and you have learned them.  Your a doct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We all want to be healers, like you do.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Jesus told us that to learn in these places was like going into whited sepulchres.. Woe unto you "Doctors" hypocrites, you build these institutes of learning only to study dead men's bones, you are supposed to be righteous men, but this iniquity has spread.. that woman.. (POINTS TO ANN)  She wants to choose to ki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op it, stop it!  I was raped!  Has your god no compass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t is you, (DR. LUPALA)  the blood of the unborn is on you.  You delight in confusing us, turning us into cunning, rich, killers.  </w:t>
      </w:r>
    </w:p>
    <w:p>
      <w:pPr>
        <w:pStyle w:val="Normal"/>
        <w:tabs>
          <w:tab w:val="clear" w:pos="720"/>
          <w:tab w:val="center" w:pos="4680" w:leader="none"/>
        </w:tabs>
        <w:suppressAutoHyphens w:val="true"/>
        <w:spacing w:lineRule="atLeast" w:line="240"/>
        <w:jc w:val="both"/>
        <w:rPr>
          <w:spacing w:val="-3"/>
        </w:rPr>
      </w:pPr>
      <w:r>
        <w:rPr>
          <w:spacing w:val="-3"/>
        </w:rPr>
        <w:tab/>
        <w:t>Dr. 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ou shalt not commit mur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Murder, we murder daily.  He gets paid for i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is between you and I, then let the others lea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and you stay.  (Ann and Ackworth)  Get over by Dr. Lupala.  You others go.  Go, get out, never come back and call yourselves healers.  I saw her at the abortion clinic.  You probably have killed, murdered already and you want to be a healer?  (aims gun at 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eps in front of Ann)  Here if you need to murder, to kill, kill me.  I do it willingly, you have no right to take her life if she is not willing to give it.  Take m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two (Lupala and Ackworth)  are the teachers, the role models we look up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Lupa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njamin, don't blow your whole life.  Think of the futu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njam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future?  (shoots Lupala then shoots himsel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OF DETECTIVE BRENNERS C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RENS ARE NOT GOING, AS THE CAR PULLS UP OUTSIDE THE BAKERY OF PATRICK STARK.  OCCUPANTS ARE ANN,BRENNER,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ust fax me a daily itinerary, that way I will know where the next crisis 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y don't you come in with me 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it any trou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know Patrick would love to see you.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want to impo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mell that, I bet he is got some great stuff cooking in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owe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don't owe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owe you and your sister.  You are always there when I'm in trou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ich is more than what was in our original bargain.  I may need to take you up on your offer Dr. Ackworth.  This job or this city.. is, 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Horribl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ve people become worse or is this just a bad day for my blood sug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hings for granted, I wake every morning and I have to re invent my self.  The struggle not to be a victim is now more tangible and not something I can assu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odness has slipped 16 points on the Dow Jon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everybody made a bu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N AND ACKWORTH EX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DRIVING AWAY BRENNER C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renn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nobody gave a fu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CUT TO: ROOFTOP OF BAKERY WITH SPRINKLING OF KIDS WE'VE COME TO SEE IN FILM.  EACH CHILD WITH DESSERT AND INDIVIDUAL STYLE.</w:t>
        <w:tab/>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verybody settled now?</w:t>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ell us a story.</w:t>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other Story?  Wasn't our rehearsal enough for you guy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birthday sto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r ice cream is melting all over your jamm-ies.. (wipes off around the lips of a little one)  A birthday sto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scary story.. (lots of uuuhh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 at that! (points to a light in the stars sweeping over their heads without sou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XTERIOR ROOF DOOR.  KIDS EYES ALL DRAWN UPWARDS.  ANN AND ACKWORTH STAND UNOBSERVED, LISTENING TO THE KIDS.  A LOOK OF LOVE AND WONDER CROSS ACKWORTH AND ANN'S FACES AS THEY WATCH THE CHILDREN IN THEIR NATURAL INNOC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an alien and its gonna land somewhere and take over a town and make people eat their par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sectPr>
          <w:type w:val="continuous"/>
          <w:pgSz w:w="12240" w:h="15840"/>
          <w:pgMar w:left="1440" w:right="1440" w:gutter="0" w:header="1440" w:top="1496" w:footer="1440" w:bottom="1496"/>
          <w:formProt w:val="false"/>
          <w:vAlign w:val="center"/>
          <w:textDirection w:val="lrTb"/>
          <w:docGrid w:type="default" w:linePitch="360" w:charSpace="0"/>
        </w:sectPr>
      </w:pP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a cool space kid pilot off course in the wrong galaxy.</w:t>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one of ours comin in from fighting the Dark Lo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dad says its one of Arnold Palmers sli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ain't no golf ball.. du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 there a whole bunch of them flying around up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gettin so crowded up there they'll need cross walks and traffic lights soon.  Have you ever seen the rabbit in the mo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in't no rabbit, its a man in the mo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id people really walk on the mo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 only walked but played golf, ate lunch and left their trash on the law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in't no grass on the moon ei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played golf in the sand-trap and when the astronauts got home.. and only 12 of them ever went up there, they all started talking about seeing g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t>God doesn't live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t>Where does god li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our hearts.. my mother says god lives right here.  (taps his che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eans on chest)  Hey, god you in there?  (everybody laugh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es god tell you when babies are gonna be bor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can hear when a plane is flying overhe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t>Its lou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pilot knows where he's going and where he's gonna land r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if it crash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n new kids are comin, even before your mamma knows their comin sometimes I hear 'em.  It didn't used to be so crowded up there. The milkyway used to be the Royal Highway.  The Royal Highway lead straight to the front stoop where god used to step out of the office and gossip with strangers who was passing on the highw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d would be shot in a drive-by if he sat on a stoop around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uh! You can't kill god.. even with an ooozi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s</w:t>
      </w:r>
    </w:p>
    <w:p>
      <w:pPr>
        <w:pStyle w:val="Normal"/>
        <w:tabs>
          <w:tab w:val="clear" w:pos="720"/>
          <w:tab w:val="left" w:pos="-720" w:leader="none"/>
        </w:tabs>
        <w:suppressAutoHyphens w:val="true"/>
        <w:spacing w:lineRule="atLeast" w:line="240"/>
        <w:jc w:val="both"/>
        <w:rPr>
          <w:spacing w:val="-3"/>
        </w:rPr>
      </w:pPr>
      <w:r>
        <w:rPr>
          <w:spacing w:val="-3"/>
        </w:rPr>
        <w:t>Shut-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 much smog over the city, you can't see the milkyway, so much traffic and satellites flying around you can't get up to the stoop without dodging the satellites.. Well it wasn't always like that..It used to be so clear, you could lie on a grassy meadow with little sheep bells tinkl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t>Sheep sh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s</w:t>
      </w:r>
    </w:p>
    <w:p>
      <w:pPr>
        <w:pStyle w:val="Normal"/>
        <w:tabs>
          <w:tab w:val="clear" w:pos="720"/>
          <w:tab w:val="left" w:pos="-720" w:leader="none"/>
        </w:tabs>
        <w:suppressAutoHyphens w:val="true"/>
        <w:spacing w:lineRule="atLeast" w:line="240"/>
        <w:jc w:val="both"/>
        <w:rPr>
          <w:spacing w:val="-3"/>
        </w:rPr>
      </w:pPr>
      <w:r>
        <w:rPr>
          <w:spacing w:val="-3"/>
        </w:rPr>
        <w:t>Shhh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 up at the sky and soon you felt the tickle of feathers. (huge large long peacock feather Paddy uses from his place) It felt like a little breeze at first, but it was a tickle there was no doubt, you could hear the swish of the w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t>W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dad once ordered 3,000, twenty million chicken wings from KF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couldn't fit that many even if he used the trun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KFC sent an 18 wheeler to our house when we moved and all the boxes that had our furniture were filled up with w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se weren't the greasy kind of wings, these wings were the listening kinda a w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stening to 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art wings. Every night all over the world people would ask, mothers would pray with their children, they would kneel around their beds and ask their Angel to protect them.. Now all the moms forgot I guess but, when I was growing up, just before my eyes got so heavy and sleep started whispering to me, you could feel this definite feather tickle, and it made you smile because.. you couldn't like lean over and see it, but under you, underneath you, you started to fly.</w:t>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would smack into the ceiling or go through a bunch of floors and blast out of your own bed into the sky?</w:t>
      </w:r>
    </w:p>
    <w:p>
      <w:pPr>
        <w:pStyle w:val="Normal"/>
        <w:tabs>
          <w:tab w:val="clear" w:pos="720"/>
          <w:tab w:val="left" w:pos="-720" w:leader="none"/>
        </w:tabs>
        <w:suppressAutoHyphens w:val="true"/>
        <w:spacing w:lineRule="atLeast" w:line="240"/>
        <w:jc w:val="both"/>
        <w:rPr>
          <w:spacing w:val="-3"/>
          <w:u w:val="single"/>
        </w:rPr>
      </w:pPr>
      <w:r>
        <w:rPr>
          <w:spacing w:val="-3"/>
          <w:u w:val="single"/>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didn't say you could get on the milky highway with a ladder or a spaceship.. all it took was that tickle.. Wing tickle; and you felt it and I used to remember passing the moon and feeling like I was on a rubber raft at the pool.. floating up higher and higher. </w:t>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with nobody trying to tip you over or dunk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could feel the breeze and the lights of the milky-highway would glow off my own angel..everybody has their own companion and every night we would journey somewhere neat, far away but I was always brought safely home.. Safely back to my bed in the morning.. otherwise it would have been scar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play rap so loud I can't fall asleep.. I get scared.  My Angel probably can't find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id you get to meet g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re is how it was.  God would come out, after his busy days and sit on the stoop, right next to the milky-highway.  Every night, right when that tickle touched me..  I knew I was up there, I could feel the angel moving his wings right where my shoulders were.. just like a good massage.. anyways this one time my Angel was in pretty much of a hur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retty strong angel to lift you 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ir strong, but we are all made of light, light stuff..Angel food, Angel cake before frosting. My Angel was racing down the milky-highway.. he was tipping his wings and each time he tipped lots of different lights took off, like flew up off the milky-highway and joined us.. and there was like a whole flock.. of kids.. kids I never saw or knew.. but we knew that we knew where we were going.. All of the Angels swarmed right onto the highway.. around the stoop waiting for god to come out..Something was sure not as peaceful as it should a been, something was heavy, like before it rai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t>Was god drun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d don't drink he wasn't gonna beat on none of those k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mom says god is always gettin high thats why he don't see whats goin on down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o this day, I could never figure out how the Angels knew when god came out.. cause I know I was facin' the door and, if I was lookin' at the door than my Angel must a had his face turned away, turned away from god..  All of us kids see the door open slowly and its kinda dark, maybe like a couple of warm candles burning.. but god is looking very tired.. I never remember anybody lookin' so tired since when my father watched my mother die. Really tired lookin' god comes out and sits on the stoop.. One of the kids says.. "whats wrong god?'and god doesn't say anything.. but I thought I heard the spooky kind of wind that sounds like a howl or that scary kind of wind that blows through trees sometimes.. </w:t>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t>Halloween wi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STREET WHERE TRINA D WAS LET OUT, IN FRONT OF SERUUCHI'S.  NIGHT, SCARY SILENT STREET WITH THE BLACK LIMO OF DOOR JAMMER PARKED.  FOLLOWING THE WIND AND SOME PAPER DOWN THE STREET THE CAKE VAN OF 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CAKE VAN, CONTROLS WUN SU, TRINA D AND SERUUCHI. CAMERA GLOW.  THE TECHNICAL STORK SILENTLY SWOOPS OVER DOOR JAMMER LIMO, MAKING VISUAL PASSES.  ON BOARD MONITOR REVEALS IMA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ats his car.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if he gets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might kill your mom and dad.  I know if he catches us he will kill 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STORK EYE VIEW OF FRONT OF LIMO, AERIAL THAN UP CLOSE. SOUND OF RAP AND INTERIOR VIDEO MONITOR GLOW.  METAL, DOOR JAMMER AND 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FOLLOW WIND DOWN STREET TO ANOTHER, CLEANER, UNMARKED VAN INTERIOR.  C.I.A. SURVEILLANCE.  OCCUPANTS, ROGER AND FRED.  NIGHT VISION ON THE BAKERY TRU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is it a surprise pa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have got something planned Fred.  I know it.  I feel it.  If we get them.  Its Stork seas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OF BAKERY TRU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ruuchi bring up the super heat on the hot fud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emperature ris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 we have enough for three cubic yar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kind of pressure you w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et stre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building pressure and he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did you say they dropped the drugs on the right or lef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ight rear, passenger side.  What you gonna do with that hot fud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re gonna give the chocolate some chocolate.  Trina, what if they don't pi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pissed through that hole three times when they had me in that hog.  You just got to be ready when they do, then we got `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aw a stra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f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ort straw pops the ho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ll do it.  I'm the one they want to hurt.  Its my problem.  You already are in trouble enough.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aw straws anyway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DRA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fair, you got the short one.  (to 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does it w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eru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will be like being choked by an air ba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 careful.  Be qui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XTERIOR SERUUCHI OUTSIDE OF SPECIAL BAKERY TRUCK DRAGGING A HOSE ALONG THE GROUND.  BACKLIT STEAM COMING OFF TRU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C.I.A. VAN, ROGER AND FRED ON MONITOR OBSERVING SERUUCHI'S EX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Roger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s that he's dragg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s like a high pressure liquid nitrogen ho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kid is a genius.. what the hell is he up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OF LIMO, DOOR JAMMER, METAL, D.C. WITH BOUNCING DEEP BASE RAP ROCKING THE CAR.  DOING DRUGS AND WATCHING A VIOLENT, CHILD PORN VIDEO.</w:t>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eba used to be go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n how you know you didn't get AIDS from that h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etal fucks anything.  He's like a humpin horny dog.  He can smell fresh baked pussy 10 blocks aw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n are you gonna get that 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toll me that Reba's kid saw you kill her granmu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know where dey put her... some real hot bitch, who wrote some book, put her downtown.. she think I don't go downtow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wntown, uptown thats what this gas is paid f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n we get done lets go get that kid.. I like k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gotta catch her outside, playin or walking on the street.  That cop got his eye on her... but they ain't gonna be all the ti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got a take a piss before we do this Seruuchi... let me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it, use the funne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n let me out so I can pi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UP THE DRUG DROP HOLE IN THE FLOOR OF THE CARPET OF THE LIMO.  PUTS FUNNEL IN HO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gotta take a piss too, then you take 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XTERIOR LIMO SERUUCHI WITH THE HOSE.  THE SOUND OF PISS AND A LIGHT COMES FROM UNDER THE LIMO.  SERUUCHI PUTS HEAT GLOVES ON. PREPARES TO INSERT HOSE AND GIVE SIGNAL TO 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C.I.A. VAN OF ROGER AND FRED MONITORING ON NIGHT CAMERA.  ZOOM AND SOUND OF PI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F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the hell is t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o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a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DOOR JAMMER LIMO.  JAMMER SHAKIN IT OFF.  D.C. GETS IT OUT IS TAKING A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e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urry up, I can smell that pi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oor Jamm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e what I mean, he can smell piss, puss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r good butt.. Hey, whats t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XTERIOR SERUUCHI GIVES SIGNAL.  WE FOLLOW LINE OF INTENSE SPEED SOUND EFFECTS AS HOT FUDGE UNDER PRESSURE SHUTTLES DOWN THE HOSE UNDER THE CAR.  SERUUCHI STRUGGLES TO HANG ON TO THE HOSE.  THE LIMO LOCKED WITH BULLET PROOF GLASS AND AIR TIGHT IS JETTED WITH HOT FUDGE, SCREAMS AND BODIES BEING THROWN ABOUT BY THE JET ROCK THE LIMO.  RAP DIES AND SO DO THE OCCUPANTS OF THE LIMO. SEVERAL MOMENTS OF HOT FUDGED FACES FLATTENED AGAINST THE GLASS.  SERUUCHI SIGNALS TO CUT IT WHEN THE FUDGE SPRAYS OUT TRUNK, ENGINE, AND CRACKS OF THE DOOR AND WINDOW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OF BAKERY VAN.  WUN SU/TRINA D.  WUN SU CUTTING VALVES AND CONTROLS. HOSE RECOILS RAPID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 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s!  (hitting hands toge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 you see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No.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XTERIOR BAKERY VAN, WUN SU AND TRINA D SLIDE OUT CAUTIOUSLY.  THE STEAMING LIMO IS DRYING AND HARDENING.  AN EERIE SILENCE HOVERS OVER THE STREET.  QUIET, TOO QUIET.  JUST THE EERIE WIND WE STARTED WI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THE KIDS ON THE ROOF OF THE BAKE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ea, autumn wind like when the leaves fall...god looks over all of us kids and he has very sad eyes.. saddest eyes I ever saw...He says, "most of you know me.. I lit your living stars, the flocks of your guardian Angels have brought you faithfully here each night.. but Night is going to fall harder and darker than even your Angels can bear.. All you children must care for each other..  I will give you all special assignments that hopefully," and I didn't like the way he said hopefully...I didn't like the idea of changes in the order of god.. and I really was worried about how depressed god was looki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id he give you an assign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ya he sort of d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what did you get to 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Feel that wind, we gotta get off the roof, little ones, lets pack up the picnic.. I promised I would get you kids home before 11 o'clock and I don't want to get anybody in trouble.. get the plates and napkins into the trash bag..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iss Ackworth!  (runs to her)  We had ice-cre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n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GETS AN ODD LOOK IN HIS EYE AND COCKS HIS HEAD.  WE HEAR A BEAUTIFUL HEAVENLY MINI-MUSIC AS A WHISPER AND IT GETS LOUDER AS PADDY WALKS TOWARDS 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n!?</w:t>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m going to be in a pla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Everybody's going to be in it.  Who's gonna re-cycl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Christmas play.  All about K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ll sort it down stairs tomorrow..  Fold the chairs up neatly now...  Somethings wrong.  Do you hear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good news is, I like you 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 Ann)  She likes the Stork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it do you hear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ckwor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n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re is someone to see you Mr. Stork.</w:t>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OF LIMO OF 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knew my fa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knew you wouldn't remember so I brought you some photos.  Here.  We were assigned together.  Sam Stark was a brave man, who did more for his country than most men ever can.. Peace in the middle east is in a great part due to his w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are the boy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taking you there now.  But first look, is that your truck Patri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NEXT TO BAKERY TRU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ve you ever seen this c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UP NEXT TO DOOR JAMMERS LIM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I mean it looks like this one.  It looks like anyon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side are three dead men.  You might say it was Death by Chocolate.  They were criminal low lifes.  I have prepared a little file on them for you.  That one is a character by the name of Metal.  The Driver.  A street pimp.   D.C.  Douglas Cooper from Washington D.C.  He was an addict.  Did 9 years time.</w:t>
      </w:r>
    </w:p>
    <w:p>
      <w:pPr>
        <w:pStyle w:val="Normal"/>
        <w:tabs>
          <w:tab w:val="clear" w:pos="720"/>
          <w:tab w:val="left" w:pos="-720" w:leader="none"/>
        </w:tabs>
        <w:suppressAutoHyphens w:val="true"/>
        <w:spacing w:lineRule="atLeast" w:line="240"/>
        <w:jc w:val="both"/>
        <w:rPr>
          <w:spacing w:val="-3"/>
        </w:rPr>
      </w:pPr>
      <w:r>
        <w:rPr>
          <w:spacing w:val="-3"/>
        </w:rPr>
        <w:t>He was kicked out of D.C. so thats how he got his name.  But this one.. Door Jammer.. trade mark, crushed skulls of victims, from car doors, apartment doors, garage doors, sliding doors, car trunks, maybe even a barn door... He has a child porn camp that the bureau has known of.. runaways mostly, addicts, dealers and blackmarket C.D.'s running gay, lesbian, S &amp; M hard core porn over state lin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 boy by the name of Seruuchi, a prostitute named Trina D and, yes, your Wun Su.  They have already confessed that you were a homosexual and made perverted advances on them.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ARK GOES FOR THAMES THRO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ly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RIVER TURNS GUN ON PADDY.  PADDY LETS G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ve a little decency.  Have a little respect for your fa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ybe we could step outside this car and I'll show you some decency. I'll show you how I roll fat wads of dough with my fingers.  I don't play.  I refused to play.  You had my wife killed.  My wife is dead because of my father and guys like you.  Do you think I have forgotten.  You guys in the government are covert slime.  Every shadow, every starving hungry child from Africa to South America... are dying so you creatures can play world political tenn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know Wun Su is your favorite.  The facts are they killed, murdered three men.  They are going to jail, for life.  Is that what you want?....  Patrick your fa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ust do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Or all this mess;  the bodies, the car, the chocolate, never happened.  They go on with their lives.. and all is forgotten.  We did not assist them.  Where did they come up with such a novel manner of exterminat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i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ll of a sugar rus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need us, because this would certainly ruin you.  This was just a teenage prank that got carried away.  Thats how I see it.  Isn't that r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i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K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V.O.)</w:t>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saw myself dripping away like the chocolate.  By now it was documented, photographed, filed and headed for classified, waiting for the right moment, when Wun Su could help them with his hi-tech skills.  Seruuchi, they would secure his records because they never forget.. they keep them handcuffed to hidden options beyond anyones guess. (end V.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y do you do this?  They were just k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did this themselves.  They become either part of the solution or part of the probl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When I was a kid, their age, I didn't ask for secrets, for admiss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Luckily your father has a sublime record.  It is also lucky that I am in a position to help.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think your the lords of destin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Irving Tha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 you remember 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CUT TO:  EXTERIOR, DESERT, TIGRIS AND EUPHRATES, BABYLON RECONSTRUCTED CITY.  CROWDED WITH ORIENTAL, CHINESE AND JAPANESE SNAPPING PHOTOS.  LIKE AN EPCOT CENTER OF THE EAST.  PADDY IS RIDING ON A CAMEL CARAVAN THROUGH THE GATES, THE BAZAARS AND HI/TECH ATTRACTIONS, DRESSED IN ARABIAN ATTIRE.  EXHIBITS, ZOOS, PARKS, RIDES HAVE SEVERAL DIFFERENT LANGUAGE SIGNS, ALONG WITH VISA AND AMEX AND BANKS OF THE EAST.  SOME OF THE SIGHTS IN AND AROUND THE RESTORED TOWER OF BABEL/COMPUTER LANGUAGE TRANSLATION CENTER INTO ANY LANGUAGE, JUST SPEAK, ASK A QUESTION IN YOUR LANGUAGE AND IT ANSWERS.  ONE PARK IS </w:t>
      </w:r>
      <w:r>
        <w:rPr>
          <w:spacing w:val="-3"/>
          <w:u w:val="single"/>
        </w:rPr>
        <w:t>TREASURES FROM SINBADS SEVEN VOYAGES</w:t>
      </w:r>
      <w:r>
        <w:rPr>
          <w:spacing w:val="-3"/>
        </w:rPr>
        <w:t xml:space="preserve">.  </w:t>
      </w:r>
      <w:r>
        <w:rPr>
          <w:spacing w:val="-3"/>
          <w:u w:val="single"/>
        </w:rPr>
        <w:t>ALADDIN PARK</w:t>
      </w:r>
      <w:r>
        <w:rPr>
          <w:spacing w:val="-3"/>
        </w:rPr>
        <w:t xml:space="preserve">.  </w:t>
      </w:r>
      <w:r>
        <w:rPr>
          <w:spacing w:val="-3"/>
          <w:u w:val="single"/>
        </w:rPr>
        <w:t>VIRTUAL REALITY/1001 ARABIAN NIGHTS.</w:t>
      </w:r>
      <w:r>
        <w:rPr>
          <w:spacing w:val="-3"/>
        </w:rPr>
        <w:t xml:space="preserve">  </w:t>
      </w:r>
      <w:r>
        <w:rPr>
          <w:spacing w:val="-3"/>
          <w:u w:val="single"/>
        </w:rPr>
        <w:t>DANIEL IN THE DEN OF THE LIONS.</w:t>
      </w:r>
      <w:r>
        <w:rPr>
          <w:spacing w:val="-3"/>
        </w:rPr>
        <w:t xml:space="preserve">  </w:t>
      </w:r>
      <w:r>
        <w:rPr>
          <w:spacing w:val="-3"/>
          <w:u w:val="single"/>
        </w:rPr>
        <w:t>BABYLON BUS RIDES.</w:t>
      </w:r>
      <w:r>
        <w:rPr>
          <w:spacing w:val="-3"/>
        </w:rPr>
        <w:t xml:space="preserve">  </w:t>
      </w:r>
      <w:r>
        <w:rPr>
          <w:spacing w:val="-3"/>
          <w:u w:val="single"/>
        </w:rPr>
        <w:t>EUPHRATES RIVER RAPIDS.</w:t>
      </w:r>
      <w:r>
        <w:rPr>
          <w:spacing w:val="-3"/>
        </w:rPr>
        <w:t xml:space="preserve">  </w:t>
      </w:r>
      <w:r>
        <w:rPr>
          <w:spacing w:val="-3"/>
          <w:u w:val="single"/>
        </w:rPr>
        <w:t>GARDEN OF EDEN.</w:t>
      </w:r>
      <w:r>
        <w:rPr>
          <w:spacing w:val="-3"/>
        </w:rPr>
        <w:t xml:space="preserve">   </w:t>
      </w:r>
      <w:r>
        <w:rPr>
          <w:spacing w:val="-3"/>
          <w:u w:val="single"/>
        </w:rPr>
        <w:t>DESERT STORM.</w:t>
      </w:r>
      <w:r>
        <w:rPr>
          <w:spacing w:val="-3"/>
        </w:rPr>
        <w:t xml:space="preserve">  </w:t>
      </w:r>
      <w:r>
        <w:rPr>
          <w:spacing w:val="-3"/>
          <w:u w:val="single"/>
        </w:rPr>
        <w:t>FOLLOW A SCUD TO IMPACT.</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CUT TO:  HAROUN TARIQ, NURSERY, LAB, MAKING ROUNDS.  IN THE NURSERY ARE CHILDREN, BABIES, SITTING UP, USING SIMPLE COMPUTERS, ATTACHED TO THEIR NURSERY CRIBS.  SOME ARE GIGGLING AND FLOATING WITH THEIR WILLS SOME MOSLEM OBJECT.  A PLAYTHING.  SOME ARE LEARNING THE KORAN IN FIVE OR SIX LANGUAGES AT ONCE.  IN THE PLAYROOM, THE TOYS ARE SMALL BATTLE HELICOPTERS, SUPPORTED BY THE WILL, ON SAND BOX LIKE SCALE.  SOME ARE CONSTRUCTING MINIATURE ERECTOR SET COMPUTER SYSTEMS, WITH TOOLS AND REPAIRS.. ALL WITHIN THE STERILE LAB AND PLAYROOM SETTING OF THE </w:t>
      </w:r>
      <w:r>
        <w:rPr>
          <w:spacing w:val="-3"/>
          <w:u w:val="single"/>
        </w:rPr>
        <w:t xml:space="preserve"> EUGENIC LAB A.</w:t>
      </w:r>
      <w:r>
        <w:rPr>
          <w:spacing w:val="-3"/>
        </w:rPr>
        <w:t xml:space="preserve">  TIGHT SECURITY.  EMBRYO LAB.  GENE RETRIEVAL.  GENE BANK.  SORTING.  INCUBATION. INVITRO.  TARIQ ENTERS A HI-TECH THEATER OF FOREIGN DOCTORS- 3RD WORLD FACES AND CONCENTRATED INTERESTS.  HE QUICKLY GIVES A BRIEF SURVEY OF WORK AND EXITS TO JOIN IMAN (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brothers.  I will be brief.  Today is a day of discovery.  Iman Stark my brother from the west has arriv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AUDIENCE ACKNOWLEDG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evening a wedding on the Marduk Ziggurat.  You all must attend.  There you will meet my brother.  The ancient one.</w:t>
      </w:r>
    </w:p>
    <w:p>
      <w:pPr>
        <w:pStyle w:val="Normal"/>
        <w:tabs>
          <w:tab w:val="clear" w:pos="720"/>
          <w:tab w:val="left" w:pos="-720" w:leader="none"/>
        </w:tabs>
        <w:suppressAutoHyphens w:val="true"/>
        <w:spacing w:lineRule="atLeast" w:line="240"/>
        <w:jc w:val="both"/>
        <w:rPr>
          <w:spacing w:val="-3"/>
        </w:rPr>
      </w:pPr>
      <w:r>
        <w:rPr>
          <w:spacing w:val="-3"/>
        </w:rPr>
        <w:t>Today I clarify some of your questions.  Great discussion has been given to determining the constellation of conception.  When we recombine the genetic germ line.  We want to inseminate under very specific constellations.  Even in this great city Pythagoras and Zaratas and young Daniel through the agency of Nebuchadnezzar was brought and trained and received the name of Belthazar, all the ancients knew that conception or fertilization insured structural integrity through the approximately 273 lab days or 10 months required for form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ARIQ DRAWS THE CRESCENT MOON AND THE STAR THREE TIMES: </w:t>
      </w:r>
    </w:p>
    <w:p>
      <w:pPr>
        <w:pStyle w:val="Normal"/>
        <w:tabs>
          <w:tab w:val="clear" w:pos="720"/>
          <w:tab w:val="left" w:pos="-720" w:leader="none"/>
        </w:tabs>
        <w:suppressAutoHyphens w:val="true"/>
        <w:spacing w:lineRule="atLeast" w:line="240"/>
        <w:jc w:val="both"/>
        <w:rPr>
          <w:spacing w:val="-3"/>
        </w:rPr>
      </w:pPr>
      <w:r>
        <w:rPr>
          <w:spacing w:val="-3"/>
        </w:rPr>
        <w:t>AS ` , '  THREE POSI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e mathematics of gene splicing does not engage the whole framework of design perfection without considering the design of the conception. Conception gives us an iron grip on the structure of the soul.  Where does the moon or luna stand at the time of planned incarnation.  To accurately prescribe the design of the child, we must inseminate in accordance with the position of the moon.  The constellations active at that moment, at that hour, the position of the moon determines the brain configuration of the child.  </w:t>
      </w:r>
    </w:p>
    <w:p>
      <w:pPr>
        <w:pStyle w:val="Normal"/>
        <w:tabs>
          <w:tab w:val="clear" w:pos="720"/>
          <w:tab w:val="center" w:pos="4680" w:leader="none"/>
        </w:tabs>
        <w:suppressAutoHyphens w:val="true"/>
        <w:spacing w:lineRule="atLeast" w:line="240"/>
        <w:jc w:val="both"/>
        <w:rPr>
          <w:spacing w:val="-3"/>
        </w:rPr>
      </w:pPr>
      <w:r>
        <w:rPr>
          <w:spacing w:val="-3"/>
        </w:rPr>
        <w:tab/>
        <w:t>Stud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n the child is fully incubat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release from the synthesized amniotic envelope is the natal pattern and that insures that the  sign of the natal horoscope fixes, like a photographic negative, the faculties worked into the genetic system.  We remove the work of chance, and truly and ecologically align the temperament, the faculties, the gifts and what the parents have specified in their virtual morph menu, so we give them not only a body but a soul more than what they expect for their childrens incarnation.  A soul that will live in the subtle frequencies of earth and heavens.  Yes, our ancestors have left us the key to harvesting the stars.  It is our cryptic insignia of the crescent moon and the star..  We secure the imprint of intelligence by controlling the moon's position on insemination.  Therefore our computers can align and predict the optimal moment for harvesting souls. By this method we can meet any direct requirements by controlling the actual moon doorway of conception.  In the future, no disease, illness, misfit will enter the moon gate unless it is done through impure channels.  Now if you excuse me, I must attend to other busin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PADDY STROLLING THROUGH THE RECONSTRUCTED BABYL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V.O.)</w:t>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was trying to remember a saying by Yeats.  " I am looking for the face I had before the world was mad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ROUGH THE BIZARRE WE SEE THE SORT OF IMAGES HAPPENING IN THE MARKET PLACE AS PADDY CONTINUES THE VOICE O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ife is as ancient now as it was then.  But surrounding it, choking it, is this invasion, infection of the Whore.  The first signs of the overwhelming shopping mall mentality that can be traced from Epcot to outer mongolia, from the north pole to the arctic.  The whore of Babylon.</w:t>
      </w:r>
    </w:p>
    <w:p>
      <w:pPr>
        <w:pStyle w:val="Normal"/>
        <w:tabs>
          <w:tab w:val="clear" w:pos="720"/>
          <w:tab w:val="left" w:pos="-720" w:leader="none"/>
        </w:tabs>
        <w:suppressAutoHyphens w:val="true"/>
        <w:spacing w:lineRule="atLeast" w:line="240"/>
        <w:jc w:val="both"/>
        <w:rPr>
          <w:spacing w:val="-3"/>
        </w:rPr>
      </w:pPr>
      <w:r>
        <w:rPr>
          <w:spacing w:val="-3"/>
        </w:rPr>
        <w:t xml:space="preserve">Time was on the day of the birth of a girl child, the baby was given water into which a red-hot ember.. the glowing image of life- had been dropped.  Time was, that when a boy child was born, he received a taste of wild honey from the tip of his father's sword, the first fire from the sun to make him a brave warrior.  Once an Irish family brought me the sap from a green ash tree and honey from their own land with instructions to make them a cake with these things for their baby.. They thought it would protect them from the evil pixies.  </w:t>
      </w:r>
    </w:p>
    <w:p>
      <w:pPr>
        <w:pStyle w:val="Normal"/>
        <w:tabs>
          <w:tab w:val="clear" w:pos="720"/>
          <w:tab w:val="left" w:pos="-720" w:leader="none"/>
        </w:tabs>
        <w:suppressAutoHyphens w:val="true"/>
        <w:spacing w:lineRule="atLeast" w:line="240"/>
        <w:jc w:val="both"/>
        <w:rPr>
          <w:spacing w:val="-3"/>
        </w:rPr>
      </w:pPr>
      <w:r>
        <w:rPr>
          <w:spacing w:val="-3"/>
        </w:rPr>
        <w:t xml:space="preserve">There is no hiding plac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IS DRAWN BY THE SMELL OF COOKING AND ENTERS AN OLD FASHIONED BAKERY, COOKING IN STONE AND IN HOLES, WITH DESERT DATES, NUTS, ODD SPICES.  HE IS ACCEPTED AND BEGINS TO COOK THERE, IT IS HIS ELEMENT THE LANGUAGE BARRIER DROPS, BY GESTURES THE PRIMITIVE COOKING STAFF AND THE MODERN BAKER ENJOY THE EXOTIC INGREDIENTS OF EACH OTHERS INSPIRATIONS.  IT HAPPENS TO BE THE CAKE FOR THE WEDDING TO TAKE PLACE ON THE ZIGGURAT THAT EVENING. PADDY INFLUENCES THE DESIGN AND WE FOLLOW IT TO THE NEXT SCE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TOTAL FESTIVAL OF WEDDING PROCESSION IN THE MOSLEM TRADITION.  PULL BACK FROM THE CAKE AND THE CEREMONIES THAT RISE, UP THE TORCH LIT RECONSTRUCTION IN THE DESERT OF THE BABYLONIAN ZIGGURAT OF MARDUK.  IN THE DANCES AND GENERAL UNIQUELY ETHNIC ATMOSPHERE PADDY DANCES WITH GROUPS ALONG WITH TARIQ AND THEY DRINK AS THE LOCAL CUSTOM HAS IT.  IN THE MELEE TARIQ CATCHES PADDY AND SIGNALS HIM TO COME ALONG.  THEY GO TO THE VERY TOP OF THE ZIGGURAT, BELOW THE PARTY RAGES, BUT HERE IS THE MARRIAGE CHAMBER.  THE ROYAL BED.  IT IS SUPPOSED TO BE HOLY AND QUIET A REPRODUCTION OF THE KINGS BED CHAMBER AS OF O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INTERIOR BED CHAMBER AS THEY EN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do you think my br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much does a suite like this cost Harou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lightly more than the Waldorf in New Y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roun, you know, this isn't how it wa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is for the tourists.  (calls on his portable phone)  (in appropriate language). Bring the car around.  Let us go to our reun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CUT TO: LIMO PULLING UP TO THE EARLY SCRIPTED SEQUENCE OF THE VIDEO SENT TO PATRICK STARK.  THE ORIGINAL PLACE WHERE THEY MET, THIS IS NOT A RECONSTRUCTED MODEL BUT IT IS THE PLACE WHERE THE SECRET CHILDREN ARE BEING CREATED, THE LABS, AND THE SATELLITE DISH AND COMPUTER AND GENETIC RESEARCH WITH POWER TRUCKS AND SOLAR PANELS, THE SAME LOCATION DEPICTED IN THE GLOBAL POSITIONING C.I.A. PHOTOS. MOONLIT NIGHT.. CALM... LIMO TRAVELLED WITH DARKENED WINDOWS AS WE APPROACH THE SIGN READS </w:t>
      </w:r>
      <w:r>
        <w:rPr>
          <w:spacing w:val="-3"/>
          <w:u w:val="single"/>
        </w:rPr>
        <w:t>EUGENIC LAB A.</w:t>
      </w:r>
      <w:r>
        <w:rPr>
          <w:spacing w:val="-3"/>
        </w:rPr>
        <w:t xml:space="preserve">  OUT FROM THE CENTER OF THE PLACE IS A SPOTTY, PATCHING OF GREEN EXTENDING OF THE HORIZON OF THE ROLLING DESERT WITH THE FAR OFF LIGHTS OF BABYL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ssing through the check points entering the lab, with the latest hi-tech I.D. security in place.  THE LABS AS BEFO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LOSE UP SHOCK ON PADDY'S FACE, LIKE THE ONE HE HAD WITH SAAKARA WHEN HE CAME TO THE MURDER SCENE AS HE SEES THE CHILDREN STILL PURSUING THE ADVANCED RESEARCH WE WITNESSED.  THE EYES OF THE CHILDREN ARE ICY COLD AS THEY TURN TO 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God! (whispered outbreath)  What have you d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we have done my brother.  We.  You and I were drawn by Allah to this spot.  It is here that we discovered the cuneiform inscriptions that we wrote.  This would have remained undiscovered, buried in the sands of time.  Had not Allah called us back to carry on his wo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hildren.  I love children.  I know them.  These are not the ones. I hear nothing.  What have you d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we have done my br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op saying this.  I had nothing to do with this.  This is chill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might be the temperature. (adjust room thermostat)  Surely you remember how the temperature drops at night in the dese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deep are w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is Ziggurat.  Our Ziggurat Iman Stark, (bows) went down well below the desert floor.  These chambers were for the records we had made and the sacred places from which we understood and planned our future.  We are in the place of our reunion my brother.  Come my brother, the golden cuneiform that wa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need to see the stars.  I need to get air.  Please.  Plea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EXTERIOR/EXIT FROM ELEVATOR/STARRY TOP OF ZIGGURAT WHERE THE CAMEL STO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 the greening of the desert Iman.  Peace to the people of the desert.  It will spread.  The word is spreading for truly it is a time of peace.  I have longed for us, prayed for our reunion.  The Hebrews know this, the Egyptians know this... even Kuwait knows this.  George Bush forgot that this is the cradle of the human race.  The beginnings.  The twelve tribes, as the constellations of the heavens.  The city of Laban, the city of the moon.  Islam agrees with the testament `Before I formed you in the womb I knew you, and before you were born I consecrated you, I appointed you a prophet of nations.'  The heron of the nile flies north to make nests in the chimneys of the germans and the dutc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roun it was an accident.  It was all a coincid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was fate.  We ourselves inscribed in stone our meeting on this sacred Ziggurat.  We knew we would face this great moment in the history of peace.  The peace of Nations, of the middle east, these things we, you and I, cast in stone, we hold the time of peace in our han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children, the unborn Haroun.  I sacrificed the fruits of the past.  We travelled as souls through the starry chambers of the gods.  That place above us, our homeland, is pure music.. the voices singing.. the light that is the love of Allah our true father. I hear when these new born souls arrive.  They come laden with their hopes for the future and we kill them.  We shut them out.  You are shutting the door on the wisdom that the children br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ven before Cyrus ruled Babylon in 539 before Christ ours was a science of retrieval.  I want you to join me in the great Peace Making in ten months time in Jerusalem.  We sent Balthasar, one of three Kings, because we knew a god would be born.  But the Jews were right.  Because we did not have the science of the gene we could not keep the god.  Iman stand with me for the true god-man will not escape us this time.  The Desert blooms, the illness, and diseases vanish we invite the children of the stars to Paradi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did you come to such false conclusion?  Nature was not good enough, all her magnificent wisdom which we have yet to understand, we proudly declare our phony little products better.  I cannot defend the ignorance in the west that would treat the stars as tourism outposts of technolog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know where the souls come from and we clean up the earthly filth and imperfection.  This is why Allah gave us these brains, why we found these lost insights..you and I as boys.   The moon gate is the door wherein the soul returns.. It is this conception, when its gifts of the past are harvested.  The west wants pharmaceutical drugs, toys..they want to splash in their own cleverness.  We were wiser than and we can be wiser now.  Nature will thank us.  Humanity will praise 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remember what an old prophet said to me.  He said, ` Look up and see what this is that is appearing.  What is it, I said?  It is a measuring basket, in it is the measure of the iniquity of the people who buy and sell from east to west, he said.  Then the cover was raised and there in the basket sat a woman, incubating like a bird of prey its eggs.  The old prophet told me, this was wickedness and he sealed the cover back over the basket.  When I looked up again there were two women, each with wind in their wings, like that of a Stork in flight.  I asked the prophet, where are they taking the basket?  And the prophet answered, to the country of Babylonia to build a house for it.  When it is ready, the basket will be set there in its place.' (Zechariah 5:5-11)</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Did you discover the meaning Iman Stark? </w:t>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f I pushed you from this height and you were killed.  Could you raise yourself up aga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LDS HIM BY A THREAD AT THE EDGE</w:t>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 die, I would return again and we should meet.  But this, my brother, would not stop the work of Peace.  We will build a new nature and restore Paradi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rob the precious fetal tissue from the unborn, but not the dead.  I say to you Tariq that our father did not need to build the gene from the bottom up.  I say to you, after his death, unlike you, he built a new body from the hidden secrets that the stars will not tell.   Such a body shall never be born again nor shall it age.   But who will purchase this wisdo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TARIQ BACK... THEIR EYES MEET.</w:t>
      </w:r>
    </w:p>
    <w:p>
      <w:pPr>
        <w:pStyle w:val="Normal"/>
        <w:tabs>
          <w:tab w:val="clear" w:pos="720"/>
          <w:tab w:val="left" w:pos="-720" w:leader="none"/>
        </w:tabs>
        <w:suppressAutoHyphens w:val="true"/>
        <w:spacing w:lineRule="atLeast" w:line="240"/>
        <w:jc w:val="both"/>
        <w:rPr>
          <w:spacing w:val="-3"/>
        </w:rPr>
      </w:pPr>
      <w:r>
        <w:rPr>
          <w:spacing w:val="-3"/>
        </w:rPr>
        <w:t>PATRICK STARK, TAKES THE STAIRS DOWN, WHILE HAROUN'S WORDS ECHO INTO THE DESERT NIGHT.</w:t>
      </w:r>
    </w:p>
    <w:p>
      <w:pPr>
        <w:pStyle w:val="Normal"/>
        <w:tabs>
          <w:tab w:val="clear" w:pos="720"/>
          <w:tab w:val="center" w:pos="4680" w:leader="none"/>
        </w:tabs>
        <w:suppressAutoHyphens w:val="true"/>
        <w:spacing w:lineRule="atLeast" w:line="240"/>
        <w:jc w:val="both"/>
        <w:rPr>
          <w:spacing w:val="-3"/>
        </w:rPr>
      </w:pPr>
      <w:r>
        <w:rPr>
          <w:spacing w:val="-3"/>
        </w:rPr>
        <w:tab/>
        <w:t>Haroun Tariq</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have always desired that you would find your ancient fire, my brother.  Think on it deeply, The tower of Babel, connected on the global information highways.  Genetic records of all humanity at the rivers of Paradise.  And nature which you in the west have ecologically destroyed, reborn from the Garden of Eden.  One economic I.D. for all players.  Nature will never again be the same Patrick Star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THE HOME WHERE SAAKARA WAS PUT AND THE CHILDREN PREVIOUSLY SEE PERFORM A SNIBIT OF `THE FOUR KINGS PLAY'.</w:t>
      </w:r>
    </w:p>
    <w:p>
      <w:pPr>
        <w:pStyle w:val="Normal"/>
        <w:tabs>
          <w:tab w:val="clear" w:pos="720"/>
          <w:tab w:val="left" w:pos="-720" w:leader="none"/>
        </w:tabs>
        <w:suppressAutoHyphens w:val="true"/>
        <w:spacing w:lineRule="atLeast" w:line="240"/>
        <w:jc w:val="both"/>
        <w:rPr>
          <w:spacing w:val="-3"/>
        </w:rPr>
      </w:pPr>
      <w:r>
        <w:rPr>
          <w:spacing w:val="-3"/>
        </w:rPr>
        <w:t>WUN SU OPERATING TECH AND SERUUCHI PERHAPS CLOSE UP AS HER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Evil Her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y wasn't I told of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1st evil advis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consulted the chronicl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2nd evil advis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records for yea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3rd evil advis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hing remembe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Evil advisers toge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hing appea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er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must discover this `child' of the Kings.  Kill all the children whose ages conform.  Steal from their Mothers the babes that they suckle, and crush them all with the force of my Knuckle.  (blasts mailed fist into ha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PAN CAMERA TO THUNDERCLAP EFFECTS AND CHILDREN OPERATING IT, SHEET METAL, AND LIGHTENING EFFECTS AND BACKSTAGE OPERATORS AND TEACHERS PACING AND DRESSING KINGS FOR NEXT SCENE, AND THE DROPPING OF NEW STAGE S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LACK OUT AND NEW SCENE WITH DESERT BACKGROUND AND STARS.. WITH THREE KINGS ON THEIR CAMEL CARDBOARD CUT OUTS.</w:t>
      </w:r>
    </w:p>
    <w:p>
      <w:pPr>
        <w:pStyle w:val="Normal"/>
        <w:tabs>
          <w:tab w:val="clear" w:pos="720"/>
          <w:tab w:val="left" w:pos="-720" w:leader="none"/>
        </w:tabs>
        <w:suppressAutoHyphens w:val="true"/>
        <w:spacing w:lineRule="atLeast" w:line="240"/>
        <w:jc w:val="both"/>
        <w:rPr>
          <w:spacing w:val="-3"/>
        </w:rPr>
      </w:pPr>
      <w:r>
        <w:rPr>
          <w:spacing w:val="-3"/>
        </w:rPr>
        <w:t>A TENT AND OASIS WITH LITTLE FI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1st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long shall we wait for our brother to co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2nd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said He'd catch-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3rd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legs are num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AN AUDIENCE SH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ers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thought there were only three k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ers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h.. It's a kids pl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STAGE PL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2nd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 is the Star Moving?  (Points out over audience hea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KINGS RISE AND PUT HANDS OVER EYES TO SEE BET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1st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star still stands above that stupid cattle bar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3rd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mething is moving, smaller than the star.. it comes toward 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CHILD AUDIENCE MEMB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Audi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bet its E.T... E.T. knew all about ki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audi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mebody from the Enterprise is gonna beam down, watc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hild/audi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dult/Audi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Stage and pulleys backstage pulling lines for a kid flying above audience coming in from side on magic carp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1st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ur brother has found 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3rd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rides on the wi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2nd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either superman or camel but the carpet of a j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FOURTH KING LAN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  KID IN AUDI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s a j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K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magic genie, like Aladd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4th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brothers, I found you, at last by the st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2nd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waited together our hopes falling f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1st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AKING OUT PIRATE TELESCOPE</w:t>
      </w:r>
    </w:p>
    <w:p>
      <w:pPr>
        <w:pStyle w:val="Normal"/>
        <w:tabs>
          <w:tab w:val="clear" w:pos="720"/>
          <w:tab w:val="left" w:pos="-720" w:leader="none"/>
        </w:tabs>
        <w:suppressAutoHyphens w:val="true"/>
        <w:spacing w:lineRule="atLeast" w:line="240"/>
        <w:jc w:val="both"/>
        <w:rPr>
          <w:spacing w:val="-3"/>
        </w:rPr>
      </w:pPr>
      <w:r>
        <w:rPr>
          <w:spacing w:val="-3"/>
        </w:rPr>
        <w:t>PANS ALONG AUDIENCE FROM POV OF CAMERA</w:t>
      </w:r>
    </w:p>
    <w:p>
      <w:pPr>
        <w:pStyle w:val="Normal"/>
        <w:tabs>
          <w:tab w:val="clear" w:pos="720"/>
          <w:tab w:val="left" w:pos="-720" w:leader="none"/>
        </w:tabs>
        <w:suppressAutoHyphens w:val="true"/>
        <w:spacing w:lineRule="atLeast" w:line="240"/>
        <w:jc w:val="both"/>
        <w:rPr>
          <w:spacing w:val="-3"/>
        </w:rPr>
      </w:pPr>
      <w:r>
        <w:rPr>
          <w:spacing w:val="-3"/>
        </w:rPr>
        <w:t>PADDY IS SEEN DISTINCTLY, HAPPILY WITH ACKWORTH AT HIS SIDE FROM THE AUDIENCE, IN THE TELESCOPE WATCHING THE PL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ve located the place, where the child will be bor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NDS TELESCOPE TO KING 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3rd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ur gifts we have wrapped, of Myrr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2nd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Frankincens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1st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d Gold;  What gift do you bring our brother bo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4th 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gathered the dew from the butterfly's breast</w:t>
      </w:r>
    </w:p>
    <w:p>
      <w:pPr>
        <w:pStyle w:val="Normal"/>
        <w:tabs>
          <w:tab w:val="clear" w:pos="720"/>
          <w:tab w:val="left" w:pos="-720" w:leader="none"/>
        </w:tabs>
        <w:suppressAutoHyphens w:val="true"/>
        <w:spacing w:lineRule="atLeast" w:line="240"/>
        <w:jc w:val="both"/>
        <w:rPr>
          <w:spacing w:val="-3"/>
        </w:rPr>
      </w:pPr>
      <w:r>
        <w:rPr>
          <w:spacing w:val="-3"/>
        </w:rPr>
        <w:t>that will give him the courage to face any test.</w:t>
      </w:r>
    </w:p>
    <w:p>
      <w:pPr>
        <w:pStyle w:val="Normal"/>
        <w:tabs>
          <w:tab w:val="clear" w:pos="720"/>
          <w:tab w:val="left" w:pos="-720" w:leader="none"/>
        </w:tabs>
        <w:suppressAutoHyphens w:val="true"/>
        <w:spacing w:lineRule="atLeast" w:line="240"/>
        <w:jc w:val="both"/>
        <w:rPr>
          <w:spacing w:val="-3"/>
        </w:rPr>
      </w:pPr>
      <w:r>
        <w:rPr>
          <w:spacing w:val="-3"/>
        </w:rPr>
        <w:t>I gathered the music that no-one hears,</w:t>
      </w:r>
    </w:p>
    <w:p>
      <w:pPr>
        <w:pStyle w:val="Normal"/>
        <w:tabs>
          <w:tab w:val="clear" w:pos="720"/>
          <w:tab w:val="left" w:pos="-720" w:leader="none"/>
        </w:tabs>
        <w:suppressAutoHyphens w:val="true"/>
        <w:spacing w:lineRule="atLeast" w:line="240"/>
        <w:jc w:val="both"/>
        <w:rPr>
          <w:spacing w:val="-3"/>
        </w:rPr>
      </w:pPr>
      <w:r>
        <w:rPr>
          <w:spacing w:val="-3"/>
        </w:rPr>
        <w:t>This will I whisper in his soft little ears.</w:t>
      </w:r>
    </w:p>
    <w:p>
      <w:pPr>
        <w:pStyle w:val="Normal"/>
        <w:tabs>
          <w:tab w:val="clear" w:pos="720"/>
          <w:tab w:val="left" w:pos="-720" w:leader="none"/>
        </w:tabs>
        <w:suppressAutoHyphens w:val="true"/>
        <w:spacing w:lineRule="atLeast" w:line="240"/>
        <w:jc w:val="both"/>
        <w:rPr>
          <w:spacing w:val="-3"/>
        </w:rPr>
      </w:pPr>
      <w:r>
        <w:rPr>
          <w:spacing w:val="-3"/>
        </w:rPr>
        <w:t>I built Him a shelter, for safety, when all hope fails,</w:t>
      </w:r>
    </w:p>
    <w:p>
      <w:pPr>
        <w:pStyle w:val="Normal"/>
        <w:tabs>
          <w:tab w:val="clear" w:pos="720"/>
          <w:tab w:val="left" w:pos="-720" w:leader="none"/>
        </w:tabs>
        <w:suppressAutoHyphens w:val="true"/>
        <w:spacing w:lineRule="atLeast" w:line="240"/>
        <w:jc w:val="both"/>
        <w:rPr>
          <w:spacing w:val="-3"/>
        </w:rPr>
      </w:pPr>
      <w:r>
        <w:rPr>
          <w:spacing w:val="-3"/>
        </w:rPr>
        <w:t>Here is the key to His Palace; built without nail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TAL CHORUS SONG FROM `HAIR' "EVERYBODY IS A STAR" CHECK IT FOR POSSIBLE MASSIVE AUDIENCE PASS BY THE LITTLE CRECHE SCENE, LIVE WITH ACTORS AND SINGING THIS SONG THROWING EACH A ROSE AROUND THE CRECHE GROUP.  SAAKARA AND HER LITTLE COLLECTION OF DOLLS AS WELL.</w:t>
      </w:r>
    </w:p>
    <w:p>
      <w:pPr>
        <w:pStyle w:val="Normal"/>
        <w:tabs>
          <w:tab w:val="clear" w:pos="720"/>
          <w:tab w:val="left" w:pos="-720" w:leader="none"/>
        </w:tabs>
        <w:suppressAutoHyphens w:val="true"/>
        <w:spacing w:lineRule="atLeast" w:line="240"/>
        <w:jc w:val="both"/>
        <w:rPr>
          <w:spacing w:val="-3"/>
        </w:rPr>
      </w:pPr>
      <w:r>
        <w:rPr>
          <w:spacing w:val="-3"/>
        </w:rPr>
        <w:t>THE LITTLE KINGS HAND A GOLD STAR FOR THE TREE OF EACH AUDIENCE MEMBER WHO PASSES B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TH SOME MODERATE SPECIAL EFFECTS, THE CAMERA LOOKS OVER THE WONDER IN THE EYES OF THE AUDI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HE E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S BAKERY:  PADDY IS PUTTING THE FINAL TOUCHES ON AN EXACT DUPLICATE VISUAL OF A GRAFFATTI BRICK, LIKE CAKE WALL, MADE OF CHOCLATE CAKE AND RED FROSTING WITH THE COLORS THAT SERUCCHI USED ON DOOR JAMMERS WALL.</w:t>
      </w:r>
    </w:p>
    <w:p>
      <w:pPr>
        <w:pStyle w:val="Normal"/>
        <w:tabs>
          <w:tab w:val="clear" w:pos="720"/>
          <w:tab w:val="left" w:pos="-720" w:leader="none"/>
        </w:tabs>
        <w:suppressAutoHyphens w:val="true"/>
        <w:spacing w:lineRule="atLeast" w:line="240"/>
        <w:jc w:val="both"/>
        <w:rPr>
          <w:spacing w:val="-3"/>
        </w:rPr>
      </w:pPr>
      <w:r>
        <w:rPr>
          <w:spacing w:val="-3"/>
        </w:rPr>
        <w:t>LOUD OPERA IS PLAYING AND PADDY SINGS WHILE FINISHING THE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PADDY LOADS FINISHED CAKE INTO REFRIG COMPARTMENT OF HIS VA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IGHT TIME CHARACTER REVIEW.  A. BRENNER HAS BROTHER NAMED MAYNARD WILLIS BASKETBALL OR FOOTBALL OR BASEBALL STAR WHO IS RECIEVING STEROID,FETUAL TISSUE TO CONTINUE TO PLAY FROM LUPALA, DOOR JAMMER CONNECTIONS.  MAYNARD HAS A VIOLENT ATTACK OF TEMPER AND VIOLENCE DUE TO STEROID/FETAL TISSU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GETS A VISIT FROM TRINA D, COMPAC DISC OF CHILD PORONOGRAPHY AND TORTURE GIVEN TO HIM BY JAMMER.  WUN SU COMPUTER AND MEANT FOR SERR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GOES TO POLICE TO LOOK FOR JAMMER IN CONNECTION.  FBI CASE.  GOT TO ACTUAL HIDDEN RANCH PLACE IN AMERICA SOMEWHERE WHERE THE CHILDREN ARE BROUGHT, KIDNAPPED, SOLD AND DRUGGED ET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OLINE ACKWORTH DOES AN EVENING CABLE TALK SHOW FROM DRIVEBY'S GROUP CAROLINE ACKWORTH GETS SOME FACTS OR T.V. CALL IN STUFF WITH DISCUSSION FROM HUMAN BODY PAR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N IS RAPED BY THE DRIVER OF JAMMER'S LIM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LUPALA WAS IN THE SAME CLASS AS PADDY'S WIFE GAIL.  ACKWORTH KNOWS PROFESSOR MACFIELD.  MACFIELD ATTENDED THE ZIQQURAT WEDDING CAKE OF PADDY, WHERE HE GOT TO KNOW HIM.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INVITES WHO TO PADDYS PLACE TO SEE HIS PRODUCTION LINE, AND TAKES ACKWORTH TO CHINESE RESTAURANT?  COMBINE INTERIOR GEISHA SCENE?  THE INNER CONVERSATION OF PADDY WITH INTIMATE OTHERS SHOULD TEND TO REVEAL HIS INHERITED REINCARNATION TRAI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REATION OF A TINY DESERT GENETIC MIRACLE ZOO OF NEW ANIMALS THAT LIKE ADAM IN PARADISE ARE NAMED BUT HAVE TOTALLY NEW TRANSGENIC QUALITIES AND FLOURISH IN THE DESERT.  ARAB'S GARDEN OF AL LAH'S DELIGHTS. VISITING PAYED SPONSORS FROM CHINA, JAPAN, KOREA WHO DEPOSIT A MILLION OR A BILLION GET TO NAME AN ENTIRELY NEW SPEC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NE OF THE AIMS IS TO CONTROL THE INTERIOR VISION OF HEAVEN, THE STRUCTURE OF IMMORTALITY AND THE INTERIOR UNIVERSE BY SUBJECTIVE DRUG REVELATION, ONCE THE GENETIC CODE IS SET.  PROVING ONLY SUBJECTIVE UNIVERSES AND HUMANITY OUT OF THE BALL GAME OF THE OBJECTIVE WOR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LL TIED INTO SHEIK, SHAH, SULTAN, MOSLEM GETTING ORGAN TRANSPLANTS/MULTI-NATIONAL CORPORATION TIE IN TO ARAB PROJECT OF GENETICS.  DRIVER WHO OFFED PADDY'S WIFE IN CAR, WHO DELIEVERED THE TAPE, WHO PADDY RECOGNIZES FROM FIRST TAPE, FROM SECURITY TAPE OF WUN SU, WHO IS SPECIAL SECURITY TO HIS SUPPOSED ARAB BROTHER IN THE EAST.  MULTI-NATIONALS ENTERING MIDDLE EAST, NOT WITH BOMBS AND WEAPONS, BUT INJECTIONS, YOUTH AND THE SHAPING OF WORLD POPULATIONS BY FUNDING FROM THE OIL RICH COUNTRIES THE GENETECH OPERATIONS, SPEARHEADED BY LUPALA OR AS REAL AMERICAN CONTA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DR. LUPALA, SUPPLIES FETAL TISSUE FROM COLLECTING AT ABORTION CLINICS TO JAMMER FOR ATHLETES, HAS SOFTWARE OF CHILD PORNOGRAPHY.  GIVEN NIGHTMARE OF `I AM NOT YET BORN PO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INCE THE CUNIFORM PROPHECY AND THE FINDING OF THE ZIQQURAT CONCERN THIS, THIS PARTICULAR INCARNATION OF PADDY, WE MUST BE CURIOUS ABOUT THE KARMA, CHILDREN HEALER, TRAGEDY, CIA, FATHER, THE REVELATION OF NOW, THE DESTINY OF THE PAST, THE ABILITY TO HEAR IN THE PRESENT...THE 14 AMENDMENT, PATENTS OF LIFE VS THE BREAKING CONTRACT WITH PRIMAL CREATION, EVEN THOUGH THE CONTRACT FOR HUMANITY WAS FULFILLED AND FOR NATURE THROUGH THE STAR BEING AND PADDY DIRECTS THE CHILDENS PLAY OF THE 4 KINGS AND CAROLINE ACKWORTH GET PREGNANT AND PADDY HEARS IT AND THEY ADOPT SAAKA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d this is my technical genius Wun su.  Wun Su, this is Caroline Ackworth of City 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seem to be very young to have such a technically responsible position Mr. 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ust sevente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es little song spin)  He was just seventeen, if you know what I mean and the way he worked was way beyond compare.. No I've never seen such a genius.. Till I saw Wun Su work here....and now we're gonna hand the mike over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 Stork, is best man in city.  Best bo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n't let your parents hear you say that.. Your mom and dad are the finest people I know.   Say, are you hung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s a matter of fac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problem I call D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it now;  Do you like Chine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est Chinese in whole city.  Best table for Mr. Stork and Miss Ackworth.  Best service, no wait for reservations you go now and I ca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ybe Miss Ackworth doesn't want chine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wonder if I have eaten there befo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n you like Chine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Love i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never forget.. You go.  I call now.. g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A JAPANESE RESTAURANT A YOUNG JEWISH DENTIST AND A FULLY ATTIRED JAPANESE GEISHA WOMAN IN A CLOSED BOOTH, LOW TABLE, FLUTTERS AROUND SERVING AND HITTING MUSICAL INSTRUMENT WHEN SHE SPEAK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ewish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se many months have been wonderful for me.  You have lifted me out of a major depress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eish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nd now this pale swan in her watery nest begins the sad dirge of her certain end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ewish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true you are to read my heart so clearly.  I don't wish this to ever end.  Why should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eish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do not know now whether you're a man dreaming you are a butterfly or whether I am a butterfly dreaming you are a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ewish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ing suspiciously)  It is true I have never seen your face.  But why should that matter?  Why should the things in our hearts need sexual affirmation? The point is I feel unburdened of all my stress when I'm with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eish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miling and bowing)  The paired butterflies are already yellow with August over the grass in the West gard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xml:space="preserve"> Jewish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know now it is long over due.  You have waited patiently, gently hinting.  I know you have felt the same heartfelt pull as I.  How could you not.  This booth has been our private gondola every Thursday at five-thirty for over seven months n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eish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is a good horse in the stable, but arrant jade on a journe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ewish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f you're worried about being provided for.  I'm a Dentist.  Dentist's are never out of work.  I've got a good practice, my building is rent controll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eish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square root of half a number of bees, and also eight-ninths of the whole, alighted on the jasmines, and a female buzzed responsive to the hum of the male inclosed at night in a water-li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ewish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exactly the way I feel.  Our souls seem to know each other inside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eish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peachtree leaves and bloom, blush, the descending blue; that blue is all in a rus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ewish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won't rush things.. but (can't contain himself)  Will you marry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eish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es the silk-worm expend her yellow labours for thee?  for thee does she undo herself?  (UN PINS HER BILLOWING HAI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Jewish M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WKWARDLY JUMPS HER FOR A KISS, PRACTICALLY KNOCKS OR KICKS THROUGH THE PAPER PRIVACY BOOTH, THEY BOTH GO SPRAWLING INTO THE OPEN RESTAURANT ALL EYES AGAP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s okay, It's okay, we're getting marri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UMBLE TWO ROOM STORE FRONT, WITH LANTERNS AND JOLLY BUDDHA.  LITTLE TABLES AND IN THE BACK A BUSTLE OF MONOTONE STEAM, RATTLE AND CHINESE FAN FARE IS OBSERVED. ONE ROUND COOLER DISPLAY WHICH ROTATES AND LIT FROM WITHIN HAS AN OUTRAGEOUS SELECTION OF PADDY'S DESSERT ITEMS, SOME OF WHICH WE REMEMBER FROM THE OPENING SEQUENCE. TWO WEATHERED AND SMILING, WARM HEARTED ALWAYS READY TO SERVE MOTHER AND FATHER TO WUN SU.  PADDY AND MS. CAROLINE SURROUNDED BY ELABORATE LITTLE DISHES OF SIZZLING RICE AND DUCK AND STRUGGLING WITH CHOPSTICK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un Su is their s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seems amazingly focused for a seventeen year o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must come from his parents.  (AS WE SEE THEM EFFIENCIENTLY BUSTLE AROUND THE LITTLE RESTAURANT. THEY REMOVE THE DISHES FROM AROUND CAROLINE AND 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come you no bring pretty lady here befo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un Su made me work too ha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mp; Mrs.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 Wun Su... you, you Mr. Stork, you make poddy.. always make po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always get my name wrong, why is t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No name.  Poddy, you always make po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ybe twice a day.  No more than anybody else.  How many times do you go poddy a d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mean party.  Making cakes for birthdays and wedd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AWNS ON 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h, Oh, Pa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 &amp; Mrs.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know.. you know..  (THEY GIGGLE AWAY TOGE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y isn't their son working with them here?  Why does he work with you, does he just do it on the sid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was a hard decision.  He has had offers from Defense contractors and M.I.T..  He just wanted to stay close to his parents I gu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un Su?  Are we talking about their son, 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h ya, Its like what Carl Sandburg said about Great White Almond cake.. those two get, "plump, swift, beaming" whenever anybody mentions Wun Su.  He was born with a gift. He's got a Math and Science degree from Cal Tech, genius, before his sixteenth birthd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un Su?  Thats incredi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 works with me because his mom and dad insisted upon it.  He just wanted to help his mom and dad with the business here.  But I could allow him some R&amp;D time, so he has put together the robotics that allow the bakery to run so smoothly, plus some little experiments in technical engineering that add a bit of western party flare to any `poddy' packa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o you want to explain to me, how a tight little chinese family lets a number one son spend all his time with someone totally outside the family un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lets settle 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Mrs. Wun 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no you two have nice.. Bring nice lady back, even better.. You come Mr. Stork...bye, bye.  Maybe you hear music soon.. maybe you hear music soon again.. bye..by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hate to embarrass them.  They would consider it an insult if I actually paid th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EX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ext Scene:  JUST INSIDE `THE SOPHIA CHILDREN'S HOME' RUN BY NUNS,LIKE IN SISTERS ACT, IS A REPRODUCTION OF GRUNEWALDS COPY IN COLMAR, LIFE SIZE SHOWING THE DOUBLE PANEL OF ONE SIDE MARY GIVING BIRTH TO JESUS IN AN EARTHLY SETTING AND ON THE OTHERSIDE A COSMIC SYMPHONY OF BEINGS ALL PLAYING INSTRUMENTS.  THE BEINGS PLAY IN A GAZEBO AND A CROWNED BEING THAT LOOKS LIKE THE SOPHIA SIDE OF MARY IS REPRESENTED AS EARTHLY/HEAVENLY.   ALSO THE COPY OF GRUNEWALD'S ANNUNCI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y are we stoping 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invite some of the orphans over to the Bakery, for cake and ice cream.  Most of the kids have had their one parent killed in street violence or drug related death.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is is a catholic home isn't i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sisters run the place, and the church and other donations foot the bill.  It is an extension of the hospital.  It was founded by Ga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a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Gail was my wife.  She is dead now.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sor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wanted to have lots of kids.  She was Resident Pediatric Doctor at Luke Memorial.  There is such a lot of violence and mismanaged social catastrophe.. Someone left the cake out in the rain.. Hell, but you know that.  Anyways Gail tried to get the abandoned and neglected children into a saftey z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understand.  The complications to simple social questions have gotten so enormously complex.</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so simp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LKING THROUGH CHILDRENS WOODEN TOYS IN DAY CARE CENTER AND BEAUTIFUL WALL PAINTING, WHERE THE CHILDREN UNDER 7 PLAY. MODELLED FROM A WALDORF STYLE KINDERGARD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is it so simple?  I'm not trying to start an argument with you.  It's just that the techno-urbanocity of the beast, the spill of ethnic and prejudical reactionism, skinheads, militant hate groups, fundamental quasi-christians, the koreans, the blacks, makes simplicity, human decency and compassion as a direct current between the helpless and the concerned individual a wild electrical leap-of-faith. That heart to heart, human to human spark seems destined to happen outside the blueprints of the syst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Kibbutz accomodates and raises as its own any child, and the adults are the guardia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od forbid if a Moslem child or a Hindu or Korean was thrown into the mix.  Besides all adults are losing credibi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But we large ones, we are the responsible adult communit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t is this street fight here, around us.  They know out ther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MERA PANS OUT OF KINDERGARDEN WINDOW TO STRE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soon all family ties will be broken.  But we as a technological society, leading the third world haven't paved the way for Human generosity and committment to the children and the future.  The world the child is forced to accept is unkind and cruel in its social and political agendas.  The adults can hardly fend for themselves.  The families they love and desire to raise in dignity are no better than Bosnian catastrophes, casualties of a bitter and sobering rea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is t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global techno system is at war.  It wants to control the economy of the individuals by enslaving those individuals to its agendas.  Social programs are a hoax, a band-aid.  Not only is the break down of the family implied, along with all the love that a single parent can muster, and that is less and less affordable in terms of time, but health, ecology, guerilla street warfare are engineered to terrify all of us into submission to the goals set by Techno tyra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Gail had this entire Grunewald painting, enlarged and set here in the entrance way.  It seems heavy handed.  But even back then they understood the slaughter of the innocenc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nocence? Her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ut see these musical instruments.  The division of the panel so that on one side we see the child's birth and on the other side we hear or we don't hear the celebration of the musi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r. Stork.  Isn't this just more gooey dogma piled on a complex issue?  Most of the Catholic priesthood have been diddling with little boys.  What and who are the Nuns?  Are they all Mother Teresas?  What secret abuse and lesbian motivations or plain escapism lies hidden under their Habi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un Su was the first time it happened to me.  I was in the restaurant with Gail.  Whenever she got off duty from the Maternity ward, we'd catch a quick bite of chinese food.  Mrs. Wun Su brought us dessert and I distinctly heard a kind of oriental, highly structured piece of music, playing a repetitive pattern.  I couldn't speak and my mouth was open like a fool.  I had this stupid grin on my face and cocked my ears like a dog, tilting my head from side to side.. Mrs. Wun Su and Mr. Wun Su and Gail and most of the people in the restaurant all turned around..  I thought, it must be a chinese holiday and a dragon was being carried through the streets.. I stood to look out at the street.  My ears finally located the sound, that was my big mistake.  I held the shoulders of Mrs. Wun Su and I cocked my ear.  I sat back down and listened directly into the navel of Mrs. Wun Su.. about the rudist most ungracious, clumsy thing I ever did..  and I've done some doozies... Sure enough, she was pregnant.  Nobody knew it, not even Mr. Wun Su, only Mrs. Wun Su knew what I was doing, for she was the only one who suspected she might be.  Gail examined her the next day, partly to make up for my incredible lapse of good manners.  They were both incredibly pleased and Gail took full control of Mrs Wun Su all the way through to delive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kay, you lost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that is when Gail fell in love with me, because she was on the business end of the forceps and the  Pediatric Princess of good old organic birthing.  She bent the rules of hospital procedure dozens of times to accomadate for the real drama, the religious bonding that couples experiened while a new member of humanity landed safely, without the awful trauma of the assembly line and the sterile, touchless syndrome of delivery rooms tod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y call you the Stork Man.  You're telling me that you heard Wun Su in his mothers womb before she or anyone even knew she was pregn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music I heard from Wun Su's mother, intrigued me enough to investigate some ancient chinese music compostions.  Like Herman Hesse says in the Glass Bead Game, the music shapes the culture.. and I heard in a 4th century B.C. Chinese composi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are talking about what, the band that rocks the crad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iscovered an actual historical example, linked to the music I heard.  Some that I hear are not ethnically related to the parents of the children.  It gives me a clue as to where the soul might be coming from..  Wun Su, like most math geniuses, has once upon a time, perfected or will perfect a musical talent..  Because the only way to understand the laws of math and the relgious flow behind the world is through music or vice a vers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is over my head.  Let me get this straight.  You can hear when a woman's pregn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ter is a sound conductor.  Maybe its because I carry so much water around with me, but you know how Ultrasound bounces sound into the fluid of the womb so that the parents can preview the sex..  Gail would never advise a parent to do that, she would not allow the space inside the womb to be violated by sound probes, if it wasn't a priority medical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y, because its selfish and egotistical or medically improp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 see those musicans.  They are not just happy, rejoicing because the Savior is born.  That side of the painting is the interior of the womb prior to birth and this is the otherside, after birth.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llegory, symbol, more likely dog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ail felt that invasive sound would disrupt the sensitive and foundational construction that the child is participating in.  The Atomic table, harmonics and physics, you know the part in the ear, the tonotopic area of the auditory cortex, has been proven to give back sharp images to the brain. Disruptive and invasive sound in the early pregnancy could damage the structure of the heart, the immune system and the pre-developmental embyronic brain lob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es the medical community know this, did your wife inform th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would give strict warnings to all the parents and was censored because the research was still incomplete.  Besides the money that the hospital and doctors made on Ultrasound video scans was beyond temptation.  This painting by Grunewald is the first ultra-sound image but with a difference.  The child during and prior to conception lives in what Kepler called the music of the spheres and a wonderful planetary spiritual orchestra assists in guiding the tiny soul to its safe moorings in the wom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OLINE TAKES A CLOSER LOOK AT THE ANGELLIC BEINGS PLAYING THE MUSIC AND FOR A FAINT, BRIEF, FEW INSTANCES SHE HEARS THE SNATCHES OF MUSIC, FIRST INDIVIDUALLY THAN THE FRAGMENTS FAINTLY TURN INTO A SYMPHONIC MYSTERY, ALMOST LIKE A DIVINE REVELATION.  WE CLOSE UP ON HER FACE.  SPECIAL EFFECTS SUBTLE ANIMATION ALMOST BRINGS IT TO LIF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painted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attius Grunewald.  Sufferers in the Middle Ages with St. Anthony's fire, a terrible skin and nerve disorder, were brought before the sequence of the panels and miraculously cured.  It was considered a miraculous work of art back then.  Colmar, same place that the statue of liberty comes fro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e's not even a good artist.. these figures, they're wei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ve collected music from each one of the children I was able to hear.  The style, maybe not the exact composition.  I would be glad to let you hear sometime what I figured approximates what I hear.  Because the symphony inside the womb is what the child carries out into life as their innate talent and abilities.  Its the big people who have the job of lettin the band play 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s DREAM OF KNOWING</w:t>
      </w:r>
    </w:p>
    <w:p>
      <w:pPr>
        <w:pStyle w:val="Normal"/>
        <w:tabs>
          <w:tab w:val="clear" w:pos="720"/>
          <w:tab w:val="left" w:pos="-720" w:leader="none"/>
        </w:tabs>
        <w:suppressAutoHyphens w:val="true"/>
        <w:spacing w:lineRule="atLeast" w:line="240"/>
        <w:jc w:val="both"/>
        <w:rPr>
          <w:spacing w:val="-3"/>
        </w:rPr>
      </w:pPr>
      <w:r>
        <w:rPr>
          <w:spacing w:val="-3"/>
        </w:rPr>
        <w:t>WHEN SITTING ON ROO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PADDY STARES UP AT THE AVAILABLE CONSTELLATION OF THE NIGHT SKY OVER THE CITY.  HE IS OCCUPIED WITH VIRGO OVERHEAD THEREFORE IT MUST BE WINTER IN THE CITY, SUN IN PISCES. WE OBSERVE THROUGH PADDY THE ISOLATED FORM OF THE GREAT VIRGIN.. IT ALMOST LOOKS LIKE A PHOTO NEGATIVE. THE STARS LOOK LIKE DOTS THAT GO AROUND THE ZODIAC, MILKYWAY, BUT FREEZING ON THE FORM OF THE VIRGIN IT BECOMES COLOR AND ALL THE STAR DOTS BEHIND BECOME CONNECTED LEAVES OF A CIRCULAR VINEYARD. LEAF BY LEAF IT BECOMES A COLORFUL FRENCH PAINTING.  IT BECOMES HIS WIFE AND HE IN A FRENCH VINEYARD. PADDY'S WIFE GAIL IS POSED LIKE THE VIRGIN, INSTEAD OF CORN SHE HOLDS AN UMBRELLA.  SHE IS WALKING OR STANDING BESIDE A BEAUTIFUL LUSH VINEYARD.  PADDY IS SEATED PAINTING THE SCENE.  SHE IS REALLY DEAD, SHE WAS A PEDIATRICIA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ail (his wif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light summer dress, frilly parasol, ENCHANTED APRIL sty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uch a lovely spot.   I think we should come here every d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TH EASEL, IN WHITE, PAINTING THE VINEYARD, AND 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n it rains the lighting is not as go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a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alk with me awhile, will you darl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earest the colors are perfect. My brushes are wet.  In 15 minutes we can have the cheese and bread.  I don't want them to get stiff or dry ou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EACEFULLY SET UP, BASKET, TABLE, WINE, BREAD, NEXT TO EASEL..BEAUTIFUL, BIRDSINGING, MIDDAY, OUT OF TIME SORT OF FRENCH PAINT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a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I spoil you I fear.  (She walks away from him down the vineya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sorry, Gail?  Gail my sweet.. (puts brushes down and rises from his easel stoo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a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Gives evocative little look-back)  Darling, come, catch up and do be a dear and bring our little bask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SIGHS DEEPLY PLACES BRUSHES CAREFULLY FOR LATER USE, RISES GRACEFULLY AND LIFTS THE EMPTY BASKET THAT HAD CARRIED THEIR ALREADY SET-UP PICNIC.  HE FOLLOWS ALONG THE LINE OF A VINY, LEAFY SPREAD THAT GAIL WALKS ALONG BESIDE.  HE CATCHES UP TO 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a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Have you noticed these grapes?  Some are (painting color mixes) shiny bright red, topaz, ruby.. plum blue.. We need some of these for our picnic.  You must pick the ones I point to Paddy for they shall be the sweetest, and tenderest. This is the true vine.  Do you understand me Paddy, only the ones I point to?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es my love, yes of cours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BRIEF FLASHBACK OF PADDY ON ROOF DREAMING HIS MOUTH, MOUTHING THIS SENT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s my love, yes of cour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a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PECIAL EFFECTS INSERT, CLOSE UP ON A GRAPE, AND AS IT RIPENS WE SEE ALMOST IN A FAST MOTION CAMERA THE CLOSE-UP BUDDING GRAPE ON ITS INTERIOR A BEAUTIFUL SMALL CHILD SEED.  IT IS, INSIDE THE TRANSPARENCY OF EACH GRAPE AN EMBRYO OF A CHI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ok at this 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all I harvest this one my d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Ga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es, yes this one's for us.  Look Paddy, here see this one, this will do nicely.  Oh, look how lovely.  They seem to ripen in your han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ROUGH THE SPECIAL EFFECTS, WE OBSERVE PADDY ENJOYING THE GENTLE PLUCKING OF EACH GRAPE AND FROM WITHIN WE SEE ALMOST A SMILE FROM THE DIFFERENT EMBYRO INTERIORS HE PICK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think we have enough now, how refreshing..(she turns and walks back toward the easel and picnic setting.)  We must come here often dear Paddy, often.  Come now Paddy.. (she turns to look back at him)  Paddy are you com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IS STRUGGLING WITH THE WEIGHT OF THE BASKET, THE LITTLE GRAPES HAVE GROWN AND THEY HAVE BECOME LARGE AND BULGE OUT OF THE BASKET AND HE STRUGGLES WITH THE HEAVINESS OF THEM.. HE LOOKS DESPERATELY AT GAI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come now, they are the tiniest things, as light a feather.. come now or it will be too late and your paint will be dry, your brushes..  We don't get such perfect weather..  are you com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hristophorus, carrying christ over riv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LOOKS DESPERATLY AT HER, HIS HAT FALLS OFF, HE IS LABORING WITH THIS BASKET TRYING TO DRAG IT.. HE GIVES A MIGHTY PULL ON THE VERY HEAVY BASKET AND FALLS BACKWA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VERHEAD POV OF PADDY, ON HIS ROOF, HIS LAWN CHAIR OR WHATEVER HE WAS LAYING ON FOR THE NAP SLIPS A NOTCH AND HE CATCHES HIMSELF AWAKE LOOKING UP AT CAMERA, AS IF HE WERE IN THE FRENCH FIE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PULLS UP ON  WITH SERRUCHI CAKE, SEES TRINA D PICKING HERSELF UP OFF CUR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BSERVES CAKE TRU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in't life a fucking piece of Cak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GETS OUT OF V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re you hu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do I look like a fudge browni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OPENS A SIDE IN THE VAN AND SOME COOL WHITE TOWELS ARE GRABBED.  PUTS ICE IN TH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will take down the swell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want nobody to see me like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olice?  How about an ambula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 I look like I got Health Insurance fat boy?  Shit thats col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t will get that swelling right down.. Anybody I can call for you.. I got a van ph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 see that window.. (points to sidewalk level window, lights on behind but full curtaine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 wind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where I'm pointin ain't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Okay.  How about aspirin, hows your he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Gin and Tonic, that would be good, you got a gin and tonic.. just mix one up for me Mr. Cake Dick...  No, I don't want no fucking aspirin... What the fuck you think you are the welcome wag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ll..  If your pointing at that window.. I know who lives the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bangin his momma or 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bringing the boy his birthday c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Shiiat, who Serruch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RINA D STARTS LAUGHING SO HARD SHE ALMOST FALLS OFF THE CAKE VAN OR CURB OR FIRE HYDRANT.  LAUGHING LIKE A ONLY A HALF SNOCKERED STREET LADY CAN CUT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hh, Shhh,, Shit..  Tonights..  (laughs)  Shiiii, you mean tonight his....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morrow.  Its tomorrow but I wanted to get this cake to his mom for tomorr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You mind if I look at this cake.. Mr.. (laugh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know the Serruc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don't know `the Serruchi's',   I know the boy.. he's about 12 or 13....right am I r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rte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ats why he is so much fuckin bad luck.  Shit, I should a know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s your name, Mi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iss 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s that it, just D or is it D with EEE's after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Just D.. Just plain ole Miss Trina D.  Is that okay with you fat 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do you know a thirteen year old bo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y Mr. Cake butt, that pretty personal.. don't you thin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LOOKS STERNLY AT 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 ain't that stupid, I ain't never done it with no thirteen year old.  He is a sweetheart.  When I look around, I don't see no grass, hardly no sun, by the time I get up.  But a boy like Serruchi, keeps just that one little flicker, I can locate the one or two little golden threads that is left .. in my line of work there ain't that much to be fuckin' pleased about.  You know you get a horrible sweet too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ADDY GIVES ANOTHER LOO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n't be given me no bad eye... Serruchi would get me ding-dongs and bring 'em to me at my corner.. How well do you know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ve known him since ..... along long ti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re both here now for this kid, me and you.  So we don't got to bullshit.. Say, you ain't a queer are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LLS CAKE OUT AND OPENS BOX</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m legit.  I'm a Baker.  Just a Bak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ain't just doin the deliveries, like your for real, you made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ith these fat little han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RINA D CATCHES THE GRAFFATTI DESIG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d you know about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is why they're gonna do something, maybe even kill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t>EXCITED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anny Serruchi, somebody is gonna wh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f you don't think I look too pretty, I think they gonna do worse to somebody in there and I don't want Serruchi to get hu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o?  Wh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me street slime dat did me.. look at me, look!  Its that fuckin Jammer.. He got his named flamed all over every wall and corner in this dump... He is Mr. Damn street rooster.  Doin all the crack, smack... trick and track for twenty blocks.. or mo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Padd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at about Dann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rina 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anny showed me his notebook and he been doin his name, just like you got on the cake.  You know.  You know he's just startin to lose his peach fuzz..  Well he took down the Jammers mark, you know how kids are, he didn't know he thought it was something beautiful, a beautiful way to do his name.  But that gold toothed fuckin Jammer wants to teach Danny a bad less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RICH INTELLIGENT, WHITES, OR GENIUS OR BASKETBALL, BASEBALL STARS.. ARE TOP OF THE GENETIC FOOD CHAIN, DNA MODELS.. POOR, HANDICAPPED, DISEASED, BOTTOM OF GENETIC FOOD CHA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e- carry the question of what god gave him to do with next scene.. wife drunk, black girl..father lost job, little girl and black man go to employment office.. new jobs listed..or a listing of some sort... (God put up the names of the children who would be born and to who where...his job to copy down the list of those to be born in his neighborhood.. did he know that the little girl was to be born.. yes. she ask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QUIET O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 BLACK AND WHITE FLASHBACK, BASED ON THE TRUE TRAUMA OF THE POETESS OF THE CLINTON INAUGURATION, WHO DID NOT SPEAK FROM 7-13.. (because her voice kill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 SHIRTED SLOPPY MAN IN HIS APARTMENT, OUR POV CATCHES HIM IN SLOPPY MANNER.. HIS EARS PERK UP, HE LISTENS FROM HIS SWEATY, STREWN HOVEL IN THE TENEMENT.  RISES AND PEAKS OUT DOOR DOWN HALLW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AND HELD UNSTEADY PRIMITIVE LOOK AND ONLY SHOT FROM BEHIND THE MAN OR SPOOKY ANGLES WITHOUT SEEING HIS FACE, LIKE WE MIGHT WANT TO BUT THE CAMERA HAND HELD WOULD HAVE TO BE OBSERVED AND WE WANT DINGY, HANDHELD, HIDE AND SEEK PEEKING THROUGH CRACK OF DOOR INTO HALLW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 HALLW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ingle M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answer when I ring three times, don't you answer for nobody.. I be ringin three times then I hang up you hear 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OTHER IS HALF IN HALLWAY/HALF OUT.  MAN PULLS DOOR BACK, MOTHER LOOKS UP AND DOWN EMPTY HALL W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ell me what I gonna 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6 yr. Old girl voi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n't answer the telephone till 3 r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ingle M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w listen to me.. You let that phone ring three times and then it stop, thats when you know its me and then I ring again and you pick-up and I tell you, then when I get up you can open that door, but for nobody else; You hear me?  You keep that door bolted you hear?? Only when you hear those three rings and stop then you hear the ring again and its me.. now say it aga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6 yr. 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irst let it ring three times and don't talk to anybody and don't answer the phone and don't unlock the door and after it r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ingle M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How man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6 yr. 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re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ingle M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n you open the door r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6 yr. 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es..n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ingle M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o you want a whipp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6 yr. 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Mom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M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You better tell me what you gonna 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6 yr. gir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fter, after the three rings, I wait for you to call back and I answer and you tell me what...you tell me where you 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ingle M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here I am.. and When I'll be at the door and when you unlock dat door.  Only, only when you hear me.. Now I'm gonna go down and try it.. I'm gonna test you honey and call you and if you don't do it right, I'm comin right back up here and you gonna spend time, a long time in your room alone.  You understand me Reb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Reb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Yes Mom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SHUTS DOOR GLANCES DOWN HALLWAY, WE CATCH THE POV CAMERA THROUGH TIGHT CRACK OF THE LISTENER TO THIS LITTLE HALLWAY DRA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Single Mo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w put the chain 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OV MOTHER, HEAR CHAIN SEE DOOR, HER RESPONSE OK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w the other lo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AME ABOVE, DIFFERENT SOU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Now I'm gonna lock it with my ke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CKS IT, LOOKS UP AND DOWN HALLWAY WHISPER THROUGH DO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ats good Reba, real good, now mommie is gonna give you test.. you wait for my test bab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OTHER DISAPPEARS DOWN HALL, ELEVATOR RING, AND GONE EXCEPT FOR MUSIC AND OTHER GENERAL NOISES COMING FROM THE DIFFERENT ETHNIC APARTMENTS IN THE TEN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right="720" w:hanging="720"/>
        <w:jc w:val="both"/>
        <w:rPr>
          <w:spacing w:val="-3"/>
        </w:rPr>
      </w:pPr>
      <w:r>
        <w:rPr>
          <w:spacing w:val="-3"/>
        </w:rPr>
        <w:tab/>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lso Serruchi the Italian Raphael in the ghetto gets out of the problem by Paddy and Trina D making a cool cake with Door Jammers colors and writing on it and that is the story Serruchi tells the Jammer to flatter him and befriend h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very Ethnic Cake he makes, he floods the place with the music he heard in the child and everyone, including the machines create, the pastries with the magical overlay of the music of the ethnic vibe to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story of Paddy as a story, seems to me to develop around an Arab terrorist geneticist, the brother of the desert Paddy orginally met with who has become jealous of Paddy for getting the credit.  Engineered his wife's murder, killing with mail bombs or hurting several geneticists around the country and linked to the down fall of gene research in the west by knowing everthing about it and actually trying to derail it or manipulate it to egotistical purposes of the New World Order.  Paddy tries to stay out of the conflict but he is constantly petitioned to join in the terrorist, in house, in America revolu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HE ARAB'S SPEECH TO MULTINATIONAL GENETIC COMPANY'S IN THE US.. INTERNATIONAL CONFER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ra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Thank-you, thank you for this splendid opportunity to share with my multi-national citizens the aims and directions of our work together.  Long before my star shone on the desert horizon..You my brothers with your wonderful 14 amendment gave birth to Corporate Entities.  But in your lenghthy struggle for global supremacy, which only now, near this centuries close, with synthetic intelligence, information highways, connecting our multi-national enterprize, only now can we describe the second act of the mighty struggle of genesis.  The time has arrived for our divided estates to merge as one universal ONTOGENY.  Even as Adam is our shared genetic father. I see before me, (lots of gene company's) and all of you have been merely inspired men.  Inspired by a great revisionist dream.  A dream to regain control of the destiny, the manifest destiny of economy, heredity, the distribution of illness, deformity and poverty.  If you build the empire, they will come, and you have built that empire and I am here to inform you that we have rediscovered the lost secret of my desert fathers.  Children with the eyes and ears and minds of the ancient prophets.. To guide the restoration of the imperfect planet we inherited, to lead the great engines of creation, your own multi-national corporate empires upward to the seat of the Angels.. upward from our dethroned and stumbling political chaos.  We are ready.  We have harvested the best and brightest of our forefathers and mated them to the dual system of the gene and the pre-natal stellar door.  My Bedouin desert ancestors have always revered the journey of the Moon through her palace chambers.  Your western technicans at NASA, thought only of the military and mineral service she could bestow.  But we of the desert held fast to the Moon's many hidden secrets until the time was readied for concerted mergers of our very different talents.  You here in the west have prepared economic, scientific, specialized corporate entities which have dwarfed the national boundaries once so furiously defended.  We in the East have known we would eventually create an enlightened alliance with our western brothers.   By designing the moon trigger pre-natal personality profiles with the embryonic/genetic heredity substance the chairs, the vision and the leadership you have painstakingly prepared, will be permanently posted.  By the goal of 2000, Children we have retrieved from the circling stars.. Children with the courage and strength of the ancients and the intelligence and strategy of our best war lords will be in place to steer the perfection and purification and final liberation from our long penance of ignoranc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UT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ROLINE AS SPECIAL GUEST ON THE LAST PICNIC OF HOPE.  THIS IS A CABLE PROGRAM SPONSORED BY MOTHERS OF CHILDREN KILLED IN DRIVE BY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URING HER MONOLGUE WE CAN CUT TO HORRORS IN THE CITY AS IT 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Dr. By ho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Tonight's guest is author of `SOCIAL COLLAPSE' and we begin with a poem for children by a Mother of a victim of our shared urban horr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OEM `I AM NOT YET BORN' ADAPTED AND CITY IMAG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And now here is our guest Caroline Ackworth, author of SOCIAL COLLAPSE'.    (some questions, answer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he will read the unabridged essay, that appeared in part in the N.Y. Times.   HOPES LAST PICNIC (true from CNN July 24, 4pm 199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arol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I have no name, I have no number, I slipped through all your documents and fell into the slip stream.  The jet stream brought rain and clouds and sun.  No authority numbered the grass or registered the trees and their children with the welfare department.  If a child dies in the forest and no one sees it, how do we know it happened?  If you didn't hear my screams did I not suffer?  The foodstamps were to little to late because I was  a sickly spectacle and easy to disgard in a picnic cooler.  Left off a wooded highway.   They buried me, the diligent officers who called me Hope.  They buried me the dilligent mothers and daughters who cried.  In Bosnia, in Israel, in Pakistan, in Afghanistan, in Somalia, in Indiana, in Hope Arkansas, they came to bury Hope.. Name I have not, number I have not, voice I have not, and dignity I had not.  But the living let me come to a picnic near the roadside in the wood.  I screamed and I fought and I pleaded as Hope is want to do.. but instead they made a plastic hope chest a Pandora's box.  Hope should never have gone on a picnic.  Hope saw the ice in the cooler, the chest, the Hope Chest, the ice Chest, the chest we call the human breast that holds the heart that lets in Hope.. I was the Hope that escaped and was out of place, the ugly duckling, the thin, the ill, the abducted and abandoned Hope placed back into the chest, placed back on ice, forced back into the cramped dark space where Hope belongs.. Hope is a string bean noodle, an uninvited guest.. Hope is what is squeezed from the Hopeless and the violated.  Hope is shot out of the murdered.  Hope is poisoned out of dogs.  Hope is suffocated under the weight of hopeless arms.  Hope is sold for despair in the addict.  Hope is starved in abundance.  Hope is left abandoned in the trash bin.  Hope is eaten by famine.  Hope is denied the poor.  Hope is expensive for the rich.... I have no name, I have no number but I am wanted in so many places that even in this ice-chest, this picnic cooler, even here you can find Hop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THE SEASON OF THE STORK</w:t>
      </w:r>
    </w:p>
    <w:p>
      <w:pPr>
        <w:pStyle w:val="Normal"/>
        <w:tabs>
          <w:tab w:val="clear" w:pos="720"/>
          <w:tab w:val="center" w:pos="4680" w:leader="none"/>
        </w:tabs>
        <w:suppressAutoHyphens w:val="true"/>
        <w:spacing w:lineRule="atLeast" w:line="240"/>
        <w:jc w:val="both"/>
        <w:rPr>
          <w:spacing w:val="-3"/>
        </w:rPr>
      </w:pPr>
      <w:r>
        <w:rPr>
          <w:spacing w:val="-3"/>
        </w:rPr>
        <w:tab/>
        <w:t>THE STORK OF BABYL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CICONIA CICONIA</w:t>
      </w:r>
    </w:p>
    <w:p>
      <w:pPr>
        <w:pStyle w:val="Normal"/>
        <w:tabs>
          <w:tab w:val="clear" w:pos="720"/>
          <w:tab w:val="center" w:pos="4680" w:leader="none"/>
        </w:tabs>
        <w:suppressAutoHyphens w:val="true"/>
        <w:spacing w:lineRule="atLeast" w:line="240"/>
        <w:jc w:val="both"/>
        <w:rPr>
          <w:spacing w:val="-3"/>
        </w:rPr>
      </w:pPr>
      <w:r>
        <w:rPr>
          <w:spacing w:val="-3"/>
        </w:rPr>
        <w:tab/>
        <w:t>CICONIIDA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Heron or Stork native of marshy and tigris Euphrates/dutch bi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ARA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TE***  In the past we sought the arrangement of the map of the stars to bring one superhuman prophet into the harness of the earth.  we succeeded in bringing down one superhuman god, able to change the course of history.  CHRIST.  Every mind bent in that direction to secure, net, a hero, a leader an immortal. (throws Bible and other sacred books on floor)  Here is the result of that great human enterprize. I include the Qur'an, The Vedas, The Eddas and The twilight of the gods. This super-being came and went, because we could not anchor his power to the genetic base.  Mapping the DNA we can now harness the engine of creation.  The engine of creation is human destiny. Tesla the father of all twentieth century research declares, "Throughout space there is energy.  Is this energy static or kinetic?  If static, our hopes are in vain;  if kinetic - and this we know it is, for certain - then it is a mere question of time when men will succeed in attaching their machinery to the very wheelwork of nature."  The technology has arrived.  Destiny is power.  Our problems have been how to harness human destiny to the ship we call earth.  Securing the human genome, the map of physical and physiological equipment..linked to the predictible content of the psychological equipment..Capturing a cosmic microchip, as Jerome Lejeune has wisely stated, "At the very beginning of life the genetic information and the molecular structure of the egg, the spirit and the matter, the soul and the body must be tightly intricated because it is the beginning of the new marvel that we call human."  This equals the fuel to the engine or the cosmic model harnessed and designed to the specifications of the genetically designed embryo, this means  we are now in a position to harness eternity.  We can pull down the stars, we need not journey away from the earth for the actual microchip of personality can be pulled from the source. Each being we pull down draws with it the entire force of the milkyway.  This microchip keyed to the moon is inseminated, merged with the physical genetic design.  The result is that we may reclaim the power to rejuvinate our flagging human mortality. The faulty disease ridden, congenital degenerate genetic body we pass to our children and their children has ruined the societal investment we could make in our global future. One experiment in pulling down immortality, the superchip of primal cosmic personality has netted us generations of failure.  Only the combined mapping of the Genome and the maps of the Stars will enable us to harness, cleanse and distribute renewed stock in our earthly inheritance.  Investing in our Stock, Managed competition and consumer demand will secure net global interests in the goal of stockpiling our human future.  What consumer will not want to invest in their children's future, securing it against epidemics and mental deteioration?   That is why, we in the east have invested so heavily in your Bio-tech research and support our western brothers.  But we haven't stopped there.  For the Mother of this new Second Genesis, our in vitro supply, the unused resource of our Islamic nations are those untainted women of the east.  Host to Nations.  The unsullied soil of future generations.</w:t>
      </w:r>
    </w:p>
    <w:p>
      <w:pPr>
        <w:pStyle w:val="Normal"/>
        <w:tabs>
          <w:tab w:val="clear" w:pos="720"/>
          <w:tab w:val="left" w:pos="-720" w:leader="none"/>
        </w:tabs>
        <w:suppressAutoHyphens w:val="true"/>
        <w:spacing w:lineRule="atLeast" w:line="240"/>
        <w:jc w:val="both"/>
        <w:rPr>
          <w:spacing w:val="-3"/>
        </w:rPr>
      </w:pPr>
      <w:r>
        <w:rPr>
          <w:spacing w:val="-3"/>
        </w:rPr>
      </w:r>
    </w:p>
    <w:p>
      <w:pPr>
        <w:sectPr>
          <w:type w:val="continuous"/>
          <w:pgSz w:w="12240" w:h="15840"/>
          <w:pgMar w:left="1440" w:right="1440" w:gutter="0" w:header="1440" w:top="1496" w:footer="1440" w:bottom="1496"/>
          <w:formProt w:val="false"/>
          <w:vAlign w:val="center"/>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
    </w:p>
    <w:sectPr>
      <w:type w:val="continuous"/>
      <w:pgSz w:w="12240" w:h="15840"/>
      <w:pgMar w:left="1440" w:right="1440" w:gutter="0" w:header="1440" w:top="1496" w:footer="1440" w:bottom="149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Document4"/>
      </w:rPr>
      <w:t>Bradford Riley  written 199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5:16:00Z</dcterms:created>
  <dc:creator>bradford</dc:creator>
  <dc:description/>
  <dc:language>en-US</dc:language>
  <cp:lastModifiedBy>bradford</cp:lastModifiedBy>
  <dcterms:modified xsi:type="dcterms:W3CDTF">2006-01-28T15:16:00Z</dcterms:modified>
  <cp:revision>2</cp:revision>
  <dc:subject/>
  <dc:title> </dc:title>
</cp:coreProperties>
</file>